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,e;jpahtpy; ,];yhkpa Ml;rp ,e;jpah kPJ JUf;fpau;fs; gilnaLg;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e;jpahtpd; kPJ Kjy; Kjy; gilnaLj;jtu; KfkJ gpd; fhrpk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e;J Njrj;jpd; kPJ fp.gp. 711-712-y; mtu; gilnaLj;jhu;.  ,e;J kd;dd; jhgPu; vd;gtiu ntd;w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p.gp. 10Mk; E}w;whz;by; myg;b[pd; f[pdp efiuj; jiyefuhff; nfhz;L Gjpa murpidj; Njhw;Wtpj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p.gp. 977y; mtUila kUkfd; rgf;b[pd; muruh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gf;b[pdpd; kfd; KfkJ Mt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fkJ f[pdp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fp.gp. 997y; mupaiz Vwpdhu;. ,e;jpahtpd; kPJ 17 Kiw gilnaLj;jhu;.  ,tu; ,e;jpahtpd; nry;tj;ij nfhs;isabf;f gilnaLj;jhu;.  ,e;jpahtpy; Ml;rpia epWt Ntz;Lk; vd;w vz;zk; ,tUf;F ,y;iy.  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NrhkehjGu Myak; nfhs;isabj;jy;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p.gp;. 1025y; fj;jpathupy; cs;s NrhkehjGu Myaj;ij nfhs;isabj;j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murit vOj;jhsu;fs;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KfkJ f[pdpahy; muritapy; </w:t>
      </w:r>
      <w:r>
        <w:rPr>
          <w:rFonts w:cs="Kalaham" w:ascii="Kalaham" w:hAnsi="Kalaham"/>
          <w:b/>
        </w:rPr>
        <w:t xml:space="preserve">gpu;njsrp kw;Wk; my;gpUzp </w:t>
      </w:r>
      <w:r>
        <w:rPr>
          <w:rFonts w:cs="Kalaham" w:ascii="Kalaham" w:hAnsi="Kalaham"/>
        </w:rPr>
        <w:t>,Ue;jd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  <w:b/>
        </w:rPr>
        <w:t xml:space="preserve">gpu;njsrp vOjp \hehkh </w:t>
      </w:r>
      <w:r>
        <w:rPr>
          <w:rFonts w:cs="Kalaham" w:ascii="Kalaham" w:hAnsi="Kalaham"/>
        </w:rPr>
        <w:t>vd;w ghurPf fhtpaj;ij vOjpdhu;.  ,e;E}y; KfkJ f[pdp tho;f;if tuyhw;iw $Wfpd;w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  <w:b/>
        </w:rPr>
        <w:t>KfkJ Nfhup: fp.gp. 1173 Kjy; fp.gp. 1206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[pdp murpd; fPo; Mg;ghdpj;jhdj;jpy; Nfhu; vd;w gFjpia Mz;l rfhGjpd; KfkJ vd;w KfkJ Nfhup fp.gp. 1173y; f[pdpiaf; ifg;gw;wpd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,tupd; gilnaLg;gpw;F fhuzk; ,e;jpahtpy; ,];yhkpa mur mikj;jy; MFk;.  ,jpy; ,tu; ntw;wp ngw;w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,tu; 1175-y; %y;jhidf; ifg;gw;wp gQ;fhg;igAk; rpe;JitAk; ntw;wpf; nfhz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178-y; Nrhyq;fp kd;du; ,uz;lhk; gPkh vd;guplk; F[uhj;ij ifg;gw;w Nghupl;L Njhw;whu;.  ,JNt ,tupd; Kjy; Njhy;tp MFk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berculosis; gilnaLg;gpd; rpwg;G ed;F jpl;lkpl;L gilnaLj;jy; MFk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jyhk; jnuapd; Nghu;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hNdRtuj;jpw;F  mUfpy; cs;s jnuapd; vd;w ,lj;jpy; by;ypia Mz;l gpupjptpuh[; nrsfhd; vd;gtUld; 1191-y; KfkJ Nfhup Nghupl;L Njhw;whu;.  ,g;Nghupy; gpupjptpuh[;nrsfhDf;F mtUila khkdhu; fd;Ndhrp muru; n[ae;jpud; cjt kWj;Jtpl;l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,uz;lhk; jnuapd; Nghu;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192-y; gpupjptpuh[; nrsfhid KfkJ Nfhup ntd;whu;.  KfkJ Nfhupf;f fNdh[; muru; nrar;re;jpud; mjtp nra;jhu;.  gpupjptpuh[; nrsfhd; nfhy;yg;gl;lhu;.  ,g; Nghu; by;ypapy; JUf;fpau;fspd; Ml;rp Vw;gl top tFj;j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193-y; KfkJ Nfhupapd; mbik Fj;GjPd; Ingf; jpy;yp&gt; kPul; uj;jd;ru;G+u; Mfpatw;iw ifg;gw;wpd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re;jthu; Nghu;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194-y; fNdh[; muru; nrar;re;jpuid Njhw;fbj;J nfhd;w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197-y; Fj;GjPd; Ingf;fpd; jsgjpahu; KfkJgpd; gf;jpahu; fpy;[p vd;gtu; eye;jh gy;fiyf;fofj;ij jiukl;lkhf;fpdhu;.  Fj;jj; Jwtpfs; Neghsk; kw;Wk; jpngj; Mfpa ehLfSf;F jg;gp Xbdu;.  vdNt Gj;j kjk; mq;F gutpa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by;yp Ry;jhd;fs; tuyhW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206 Kjy; 1526 tiuapyhd fhyk; by;yp Ry;jhd;fs; fhyk; vd;W miof;fg;gLfpd;w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nly;ypiaj; jiyefuhf nfhz;L 5 Ry;jhdpa kuGfs; Ml;rp nra;jd. </w:t>
      </w:r>
    </w:p>
    <w:p>
      <w:pPr>
        <w:pStyle w:val="Normal"/>
        <w:ind w:left="360" w:hanging="0"/>
        <w:rPr/>
      </w:pPr>
      <w:r>
        <w:rPr>
          <w:rFonts w:cs="Kalaham" w:ascii="Kalaham" w:hAnsi="Kalaham"/>
        </w:rPr>
        <w:t xml:space="preserve">mbik tk;rk;: fp.gp. 1206 </w:t>
      </w:r>
      <w:r>
        <w:rPr/>
        <w:t>–</w:t>
      </w:r>
      <w:r>
        <w:rPr>
          <w:rFonts w:cs="Kalaham" w:ascii="Kalaham" w:hAnsi="Kalaham"/>
        </w:rPr>
        <w:t xml:space="preserve"> 1290</w:t>
        <w:tab/>
        <w:t xml:space="preserve">fpy;[p tk;rk;:  fp.gp. 1290 </w:t>
      </w:r>
      <w:r>
        <w:rPr/>
        <w:t>–</w:t>
      </w:r>
      <w:r>
        <w:rPr>
          <w:rFonts w:cs="Kalaham" w:ascii="Kalaham" w:hAnsi="Kalaham"/>
        </w:rPr>
        <w:t xml:space="preserve"> 1320</w:t>
      </w:r>
    </w:p>
    <w:p>
      <w:pPr>
        <w:pStyle w:val="Normal"/>
        <w:ind w:left="360" w:hanging="0"/>
        <w:rPr/>
      </w:pPr>
      <w:r>
        <w:rPr>
          <w:rFonts w:cs="Kalaham" w:ascii="Kalaham" w:hAnsi="Kalaham"/>
        </w:rPr>
        <w:t xml:space="preserve">Jf;sf; tk;rk;: fp.gp. 1320 </w:t>
      </w:r>
      <w:r>
        <w:rPr/>
        <w:t>–</w:t>
      </w:r>
      <w:r>
        <w:rPr>
          <w:rFonts w:cs="Kalaham" w:ascii="Kalaham" w:hAnsi="Kalaham"/>
        </w:rPr>
        <w:t xml:space="preserve"> 1414</w:t>
        <w:tab/>
        <w:t xml:space="preserve">iraj; tk;rk;:  fp.gp. 1414 - 1451 </w:t>
      </w:r>
    </w:p>
    <w:p>
      <w:pPr>
        <w:pStyle w:val="Normal"/>
        <w:ind w:left="360" w:hanging="0"/>
        <w:rPr/>
      </w:pPr>
      <w:r>
        <w:rPr>
          <w:rFonts w:cs="Kalaham" w:ascii="Kalaham" w:hAnsi="Kalaham"/>
        </w:rPr>
        <w:t>Nyhb tk;rk;</w:t>
      </w:r>
      <w:r>
        <w:rPr/>
        <w:t xml:space="preserve"> </w:t>
      </w:r>
      <w:r>
        <w:rPr>
          <w:rFonts w:cs="Kalaham" w:ascii="Kalaham" w:hAnsi="Kalaham"/>
        </w:rPr>
        <w:t xml:space="preserve">;: fp.gp. 1451 </w:t>
      </w:r>
      <w:r>
        <w:rPr/>
        <w:t>–</w:t>
      </w:r>
      <w:r>
        <w:rPr>
          <w:rFonts w:cs="Kalaham" w:ascii="Kalaham" w:hAnsi="Kalaham"/>
        </w:rPr>
        <w:t xml:space="preserve"> 1526</w:t>
      </w:r>
    </w:p>
    <w:p>
      <w:pPr>
        <w:pStyle w:val="Normal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rPr/>
      </w:pPr>
      <w:r>
        <w:rPr>
          <w:rFonts w:cs="Kalaham" w:ascii="Kalaham" w:hAnsi="Kalaham"/>
          <w:b/>
        </w:rPr>
        <w:t xml:space="preserve">mbik tk;rk; 1206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1290.</w:t>
      </w:r>
    </w:p>
    <w:p>
      <w:pPr>
        <w:pStyle w:val="Normal"/>
        <w:rPr/>
      </w:pPr>
      <w:r>
        <w:rPr>
          <w:rFonts w:cs="Kalaham" w:ascii="Kalaham" w:hAnsi="Kalaham"/>
          <w:b/>
        </w:rPr>
        <w:t xml:space="preserve">Fj;GjPd; I ngf; 1206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1210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Njhw;Wtpj;jtu; </w:t>
        <w:tab/>
        <w:t>: Fj;GjPd; I ngf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Kalaham" w:ascii="Kalaham" w:hAnsi="Kalaham"/>
        </w:rPr>
        <w:t xml:space="preserve">rpwg;Gfs; </w:t>
        <w:tab/>
        <w:tab/>
        <w:t xml:space="preserve">:   by;ypapd;  Kjy; Ry;jhd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Kalaham" w:hAnsi="Kalaham" w:cs="Kalaham"/>
        </w:rPr>
      </w:pPr>
      <w:r>
        <w:rPr>
          <w:rFonts w:cs="Kalaham" w:ascii="Kalaham" w:hAnsi="Kalaham"/>
        </w:rPr>
        <w:t>1206-y; Nfhup KfkJ kuzkhd gpd; Rje;jpukhd Kjy; K];yPk; by;yp Ry;jhd; Mf ,Ue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Kalaham" w:hAnsi="Kalaham" w:cs="Kalaham"/>
        </w:rPr>
      </w:pPr>
      <w:r>
        <w:rPr>
          <w:rFonts w:cs="Kalaham" w:ascii="Kalaham" w:hAnsi="Kalaham"/>
        </w:rPr>
        <w:t>,tupd; topj; Njhd;wNy mbik tk;rk; (my;yJ) ,y;ghup JUf;fp tk;rk; (my;yJ) khk;%j; tk;rk; vdg;gLfpw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Kalaham" w:ascii="Kalaham" w:hAnsi="Kalaham"/>
        </w:rPr>
        <w:t>fiyQu;fis Mjupj;jhu;. yhf; gf;\p vd;W miof;fg;gl;lhu;. Fjg;gpdhiu 5 mLf;Ffs; tiu fl;b Kbj;jhu;. nly;ypapy; f;A+thl; cy;-,Ryhk; vd;w kR+jpiaf; fl;bdhy;. 1210-y; NghNyh (rt;fd;) tpisahLk; NghJ Fjpiu Nky; ,Ue;J tPo;e;J ,we;jhu;.</w:t>
      </w:r>
    </w:p>
    <w:p>
      <w:pPr>
        <w:pStyle w:val="Normal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,y;J}j;kp\; (rk;RjPd; my;l;lkp\;) 1211 - 123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mbikfspd; mbik. Fj;Gjpdpd; kUkfd;. ,dk;: ,y;ghup (JUf;fp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j;GjPd; ,we;jTld; mtuJ kfd; muhk; vd;gtuplj;J Nghupl;L Ml;rpia ifg;gw;wp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f;jh vd;w Ml;rp Kiw cUthf;fpdhu;.  ,jd;gb rk;gsj;jpw;F gjpyhf epyk; ju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Tanka</w:t>
      </w:r>
      <w:r>
        <w:rPr>
          <w:rFonts w:cs="Kalaham" w:ascii="Kalaham" w:hAnsi="Kalaham"/>
        </w:rPr>
        <w:t xml:space="preserve"> vd;w nts;sp ehzaKk; </w:t>
      </w:r>
      <w:r>
        <w:rPr/>
        <w:t>Jitals</w:t>
      </w:r>
      <w:r>
        <w:rPr>
          <w:rFonts w:cs="Kalaham" w:ascii="Kalaham" w:hAnsi="Kalaham"/>
        </w:rPr>
        <w:t xml:space="preserve"> vd;w nrk;G ehzaKk; ntspapl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Fth[h Fj;GjPd; gf;fjpahu; epidthf FJg;gpdiu NkYk; 5 mLf;Ffs; tiu fp.gp. 1232-y; fl;bKbj;jhu;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e;jpahtpd; jiyefu; jpy;yp vd;gij mwptpj;jt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df;Fg; gpd; jdJ kfs; urpah by;ypapd; murhuhf Ntz;Lk; vd;W mwptpj;jhu;.  1236-y; ,we;j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nrq;fp];fhd; gilnaLg;G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221-y; (Kjy; kq;Nfhypau;) nrq;fp];fhd; jdJ murpay; njpupahd [yhYjPd; kq;guzp vd;gtiu Njb Nkw;F vy;iy kfhzq;fSf;F te;jhu;.  gpwF ,e;JF\; kiytopahf jpUk;g nrd;Wtpl;lhu;.  ,y;Jkp\; ,e;jpahit kq;Nfhypau;fspd; gilnaLg;gpy; ,Ue;J fhg;ghw;wpd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urpah 1236-124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by;ypapd; Kjy; kw;Wk; xNu ngz; Nguurp. ,y;J}kp\pd; kfs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urpahit Kjy; Kjypy; vjpu;j;jtu; rhu;f;fpz;l; MSeu; my;J}dpah gpd; jpUkzk; nra;J nfhz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urpahtpd; rNfhjud; KapRjPd; gfuhk;.  ,tuberculosis; gpuGf;fspd; mjtpAld; urpahit 1240-y; Njhw;fbj;J gpd; nfhiy nra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urpah fhyj;J tuyhw;W Mrpupau;: kpd;`h[;-c];-rpuh[;. 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eR&amp;jPd; KfkJ 1246-1266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,y;J}kp\; vd;gtupd; filrp kfd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pd;`h[;-c];-rpuh[; vd;gtu; vOjpa Gj;jfk; jghnthl;-,-erpup MFk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,tu; ghy;gd; cjtpAld; Ml;rp mikj;jhu;.  gpd;du; ghy;gd; jdJ kfis mikr;rUf;F jpUkzk; nra;J itj;jhu;.  eR&amp;jPd; ,we;j gpwF ghy;gd; Ml;rpia gpbj;j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b/>
          <w:b/>
        </w:rPr>
      </w:pPr>
      <w:r>
        <w:rPr>
          <w:rFonts w:cs="Kalaham" w:ascii="Kalaham" w:hAnsi="Kalaham"/>
          <w:b/>
        </w:rPr>
        <w:t xml:space="preserve">fpah]; cjPd; ghy;gd; 1266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1286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,Uk;G kdpju;. mbik tk;rj;jpd; rpwe;j kd;dd;. JUf;fp ,y;ghup ,dj;ijr; rhu;e;jtu;. ehw;gjpd;kupy; xUt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tpw;fhyj;jpy; 40 JUf;fpau;fisf; nfhz;l ehw;gjpd;ku; FOit fiyj;jhu;. tq;fshj;jpd; MSeu; Jf;upy;fhidj; Njhw;fbj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g;uhrpahy; topj; Njhd;wy; vdf; $wpf; nfhz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e;J];jhdj;jpd; gwit vd;Wk; ,e;J];jhdj;jpd; fpsp vd;Wk; miof;fg;gl;l ghurPf ftpQu; mkPu; F];Uf;F Mju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xw;wu; gil cUthf;fg;gl;lJ.  rpW Fw;wq;fSf;F fLk; jz;lid  mspf;fg;gl;l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b/>
          <w:b/>
        </w:rPr>
      </w:pPr>
      <w:r>
        <w:rPr>
          <w:rFonts w:cs="Kalaham" w:ascii="Kalaham" w:hAnsi="Kalaham"/>
          <w:b/>
        </w:rPr>
        <w:t xml:space="preserve">fpy;[p tk;rk; 1290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1320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Njhw;Wtpj;jtu;: [yhJjPd; fpy;[p. ,tupd; kUkfd; : myhT+jpd; fpy;[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yhT+jPd; fpy;[p Njtfpup kd;du; ,uhkr;re;jpu Njtiu Njhw;fbj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[yhYjPd; fpy;[p gpd;du; myhT+jpd; fpy;[pahy; (kUkfd;) nfhy;yg;gl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jf;fhzj;jpd; kPJ Mjpf;fk; nrYj;jpa Kjy; Ry;jhd; mur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b/>
          <w:b/>
        </w:rPr>
      </w:pPr>
      <w:r>
        <w:rPr>
          <w:rFonts w:cs="Kalaham" w:ascii="Kalaham" w:hAnsi="Kalaham"/>
          <w:b/>
        </w:rPr>
        <w:t>myhTjPd; fpy;[p 1296 - 131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fpy;[p tk;rj;jpd; rpwe;j kd;du;. Njd; ,e;jpahtpd; Nfhbtiu Mz;l Kjy; K];yPk; kd;du; vd;w ngau; cz;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297-y; F[uhj; kd;du; uh[h fu;z gNfyhit ntd;whu;.  md;fpy;thuh kw;Wk; fhk;Ng nfhs;isabf;fg;gl;lJ.  mg; Nghupy; NghJ khypf;fhG+u; vd;w mbikia thq;fpdhu;.  Gpd; mtiu gilj;jsgjpahf epakpj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301-y; ,ud;jhk;Nghiu ifg;gw;wpdhu;.  Nkthu; muru; uhdhgPk;rpq;iff; Njhw;fbj;J rpj;J}u; Nfhl;iliaf; ifg;gw;wpdhu;.  uhzp gj;kpdp [t;fu; vdg;gLk; jPf;Fspj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hypf;fhG+u; Njtfpup&gt; thuq;fy;&gt; ikR+u;&gt; kJiu kPJ gilnaLj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ghz;ba ehl;il 1311-y; ntd;whu;. kJiu kPJ gilnaLj;J kJiuia ntd;whu;. ,uhNk];tuk; Myak; nrd;W nfhs;isabj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q;Nfhypa gilnaLg;ig jLj;J epWj;jpdhu;.</w:t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>myth+jPd; Ml;rp Kiw</w:t>
      </w:r>
      <w:r>
        <w:rPr>
          <w:rFonts w:cs="Kalaham" w:ascii="Kalaham" w:hAnsi="Kalaham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FjpiufSf;F R+L NghLk; Kiw cUthf;fpdhu;. vil FiwTf;F fLk; jz;lid tpjpf;f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zpfu;fs; \heh-,-kz;b vd;w mYtyuplk; ngau; gjpT nra;a fl;lhag;gLj;jg;gl;ld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piy fl;Lg;ghl;bw;fhf jpthdp upahrj; vd;w mYtyu; epakpf;fg;gl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kPu; F];U vd;w ghurPf ftpQu; mtuJ muritapy; ,Ue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rpjWz;L fple;j ,uhrGj;jpu muRfs; khy;th&gt; jpNahfpu;&gt; Njtfpup&gt; uj;jk;G+u; Mfpatw;iw ntd;whu;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ptrhapfsplk; Neubahf njhlu;G nfhz;L mtu;fs; fl;Lk; tupapid njupe;J nfhz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mq;fhb  rPu;jpUj;jk; nra;ag;gl;lJ. ,jw;fhf ,ufrpa xw;wu; fhty;gil cUthf;fg;gl;lJ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jhdpaq;fs;&gt; Jzpfs;&gt; Fjpiufs; Nghd;wtw;wpf;F jdpj;jdp re;ij cUthf;fpatu;. ,dhk;&gt; thf;g; Nghd;w epyj;jhdq;fs; Kiwia epWj;jp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epiyahd gilia Kjd; Kjypy; nfhz;L te;jt ,];yhkpa kd;du; myT+jpd; fpy;[p Mt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epytupfspy; Vw;gLk; epYitfis tR+ypf;f jpthdp K\;lhf;uh[; vd;gtu; epakpf;fg;gl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Gjpajhf Nka;;ry; tup mwpKfg;gLj;jg;gl;lJ. kf;ffs; gad;gLj;Jk; md;whlg; nghUl;fspd; tpiy murhy; epu;zak; nra;a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nly;ypf;F mUfpy; rpup vd;w efiu fl;bdhu;. mkPu; F];U ,tu; mitiaAk; myq;fupj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p.gp. 1316y; ,we;jhu;.  ,tUf;Fg; gpd; Ml;rpf;F te;j Fj;Gjpd; Kguhf; nfhy;yg;gl;lh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Kalaham" w:ascii="Kalaham" w:hAnsi="Kalaham"/>
          <w:b/>
        </w:rPr>
        <w:t>Fj;Gjpd; Kguhf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py;[p tk;rj;jpd; filrp mur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Jf;sf; tk;rk; 1320-1414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fpah]; cjPd; Jf;sf; 1320-1325</w:t>
      </w:r>
    </w:p>
    <w:p>
      <w:pPr>
        <w:sectPr>
          <w:footerReference w:type="default" r:id="rId2"/>
          <w:type w:val="nextPage"/>
          <w:pgSz w:w="12240" w:h="20160"/>
          <w:pgMar w:left="1800" w:right="162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Njhw;Wtpj;jhu; : fpahRjPd; Jf;sf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e;ij  : JUf;fpa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ha; : gQ;rhg; [hl; tk;rk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f;shjhghj; efiu fl;bdhu;.</w:t>
      </w:r>
    </w:p>
    <w:p>
      <w:pPr>
        <w:sectPr>
          <w:type w:val="continuous"/>
          <w:pgSz w:w="12240" w:h="20160"/>
          <w:pgMar w:left="1800" w:right="162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sectPr>
          <w:type w:val="continuous"/>
          <w:pgSz w:w="12240" w:h="20160"/>
          <w:pgMar w:left="1800" w:right="162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b/>
          <w:b/>
        </w:rPr>
      </w:pPr>
      <w:r>
        <w:rPr>
          <w:rFonts w:cs="Kalaham" w:ascii="Kalaham" w:hAnsi="Kalaham"/>
          <w:b/>
        </w:rPr>
        <w:t>KfkJ gpd; Jf;sf; 1325 - 135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we;j fy;tpahsu;.  fpNuf;fj; jj;Jtk;&gt; fzpjk;&gt; thdtpay;&gt; kUj;Jtk; Nghd;w Jiwfspy; rpwe;J tpsq;fp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rupj;jpu Mrpupau; guzpapd; nra;jpfs; kw;Wk; nkhuhf;Nfh ehl;L gazp ,gd;gl;Llhtpd; Fwpg;Gfs; KfkJ gpd; Jf;sf;fpd; Ml;rp Kiwiag; gw;wp $Wfpd;wd.</w:t>
      </w:r>
    </w:p>
    <w:p>
      <w:pPr>
        <w:pStyle w:val="Normal"/>
        <w:jc w:val="both"/>
        <w:rPr>
          <w:b/>
          <w:b/>
        </w:rPr>
      </w:pPr>
      <w:r>
        <w:rPr>
          <w:rFonts w:cs="Kalaham" w:ascii="Kalaham" w:hAnsi="Kalaham"/>
          <w:b/>
        </w:rPr>
        <w:t>Njhtg; tup tjpg;G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U ejpfSf;fpilNa cs;s tsikahd gFjpNa Njhtg; MFk;.  Fq;if&gt; aKid gFjpfSf;fpilNa cs;s Njhtg;gpy; mjpfkhf tup tpjpj;jikahy; mg;gFjpapy; tptrhak; ghjpf;fg;gl;lJ.</w:t>
      </w:r>
    </w:p>
    <w:p>
      <w:pPr>
        <w:pStyle w:val="Normal"/>
        <w:jc w:val="both"/>
        <w:rPr>
          <w:b/>
          <w:b/>
        </w:rPr>
      </w:pPr>
      <w:r>
        <w:rPr>
          <w:rFonts w:cs="Kalaham" w:ascii="Kalaham" w:hAnsi="Kalaham"/>
          <w:b/>
        </w:rPr>
        <w:t>Jiyefu; khw;wk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1327-y; jiyefu; nly;ypapy; ,Ue;J Njtfpupf;F khw;wk; nra;a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jtfpup njsyjhghj; vd ngau; khw;wk; nra;a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J jiyefu; kj;jpapy; ,Ue;jhYk; NghUf;F Vw;w gFjpahf ,Ue;jjhYk; Njtfpupf;F jiyefu; khw;w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d; kPz;Lk; jiyefu; by;ypf;F 1330-y; khw;wg;gl;l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>ehzajl khw;wk;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330-y; nrg;G ehzaq;fis ntspapl;lhu;.  fs;s ehzak; jahupf;fg;gl;lJ.  vdNt nrg;G ehzaq;fis kPz;Lk; ngw;Wf;nfhz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pthdp Nfhrp vd Gjpa Ntshz;ik Jiwia cUthf;fp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ntspapl;l ehzaq;fspy; fypghtpd; ngaiu ePf;fpd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gilnaLg;G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U Kf;fpa gilnaLg;Gfs;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urPfg; gilnaLg;G. 2. FNkhd; (,e;jpa-rPdh ,ilNa cs;s gFjp) gilnalg;G. ,t;tpU gilnaLg;GfSk; Njhy;tpapy; Kbtile;jJ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uz;ghLfspd; nkhj;j cUtk; vd;W KfkJ gpd; Jf;sf; miof;fg;gLfpwh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ngNuh]; \h Jf;sf; 1351-138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ptrhaf; fld; js;Sgb.  nghJg;gzpj;Jiw cUthf;fg;gl;L aKid ejpf; fhy;tha;&gt; rl;ny[; ejpf;fhy;tha;fs; ntl;lg;gl;ld.  fLikahd jz;lidfs; ePf;fg;gl;l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tiytha;g;G mYtyfk; Vw;gLj;j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asugani</w:t>
      </w:r>
      <w:r>
        <w:rPr>
          <w:rFonts w:cs="Kalaham" w:ascii="Kalaham" w:hAnsi="Kalaham"/>
        </w:rPr>
        <w:t xml:space="preserve"> </w:t>
      </w:r>
      <w:r>
        <w:rPr/>
        <w:t>–</w:t>
      </w:r>
      <w:r>
        <w:rPr>
          <w:rFonts w:cs="Kalaham" w:ascii="Kalaham" w:hAnsi="Kalaham"/>
        </w:rPr>
        <w:t xml:space="preserve"> ehzaq;fs; ntspapl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KfkJ gpd; Jf;sf; epidthf (</w:t>
      </w:r>
      <w:r>
        <w:rPr/>
        <w:t>Juna Khan</w:t>
      </w:r>
      <w:r>
        <w:rPr>
          <w:rFonts w:cs="Kalaham" w:ascii="Kalaham" w:hAnsi="Kalaham"/>
        </w:rPr>
        <w:t>) [hd;G+iu epu;zapj;jhu;.  NkYk; ngNuh\h je;ijf;F vjpuhf fyfk; nra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J kfd; KfkJfhd; ngNrh\h je;ijf;F vjpuhf fyfk; nra;j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>ij%u; gilnaLg;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1398 -99 </w:t>
      </w:r>
      <w:r>
        <w:rPr/>
        <w:t>–</w:t>
      </w:r>
      <w:r>
        <w:rPr>
          <w:rFonts w:cs="Kalaham" w:ascii="Kalaham" w:hAnsi="Kalaham"/>
        </w:rPr>
        <w:t>y; ij%u; nly;ypia jhf;fp ngUQ;nry;tj;ij nfhs;isabj;j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eRUjPd; KfkJ Jf;sf; 1394 - 141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f;sf; tk;rj;jpd; filrp kd;dd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iraJ tk;rk; 1414 - 145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f;sf; murpd; ;filrp kd;du; eR&amp;jPd; kh%J 1413-y; ,we;jgpd; njsj;fhd; Nyhb mupaizapy; mku;e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yhb 1414-y; fpru;fhdplk; mb gzpe;jhu;. iraJ tk;rj;ij fpru;fhd; Njhw;Wtpj;jhu;. 1421-y; ,tu; ,we;jh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guhf; 1421-1434</w:t>
      </w:r>
    </w:p>
    <w:p>
      <w:pPr>
        <w:sectPr>
          <w:type w:val="continuous"/>
          <w:pgSz w:w="12240" w:h="20160"/>
          <w:pgMar w:left="1800" w:right="162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Fpru;fhdpd; kfd;. Nfhf;fu;fis mlf;fpdhu. \h vd;w gl;lg;ngaiu ,l;Lf;nfhz;lhu;. ru;tu; cy;Kf; vd;gupd; J}z;Ljyhy; nfhiy nra;ag;gl;lhu;.</w:t>
      </w:r>
    </w:p>
    <w:p>
      <w:pPr>
        <w:sectPr>
          <w:type w:val="continuous"/>
          <w:pgSz w:w="12240" w:h="20160"/>
          <w:pgMar w:left="1800" w:right="162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fkJ \h 1434-144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guhf;fpd; kUkfd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myhTjPd; \h Myk;: 145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iraJ tk;rj;jpd; filrp kd;d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plkpUe;J gfY}y; Nyhb Ml;rpia ifg;gw;wpd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Nyhb tk;rk; 1451-1526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gfY}y; Nyhb : 1451-1489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gQ;rhg;ig Ml;rp nra;j Mg;fhd; gpupT Mt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yhb tk;rj;oij Jtf;fpat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Rpf;fe;ju; Nyhb: 1489 - 1517</w:t>
      </w:r>
    </w:p>
    <w:p>
      <w:pPr>
        <w:sectPr>
          <w:type w:val="continuous"/>
          <w:pgSz w:w="12240" w:h="20160"/>
          <w:pgMar w:left="1800" w:right="162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494 </w:t>
      </w:r>
      <w:r>
        <w:rPr/>
        <w:t>–</w:t>
      </w:r>
      <w:r>
        <w:rPr>
          <w:rFonts w:cs="Kalaham" w:ascii="Kalaham" w:hAnsi="Kalaham"/>
        </w:rPr>
        <w:t xml:space="preserve"> y; gPfhu; ifg;gw;wpd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04-y; Mf;uh cUthf;fpdhu;</w:t>
      </w:r>
    </w:p>
    <w:p>
      <w:pPr>
        <w:sectPr>
          <w:type w:val="continuous"/>
          <w:pgSz w:w="12240" w:h="20160"/>
          <w:pgMar w:left="1800" w:right="162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1506-y; jkJ jiyefiu by;ypapy; ,Ue;J Mf;fuhtpw;F khw;wpdhu;. Nyhb tk;rj;jpd; jiy rpwe;j mur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,g;uhfpk; Nyhb: 1517 - 152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f;fe;ju; Nyhbapd; %j;j kfd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yhbapd; fPo; gzp Gupe;j Mg;fhdpa gpuT njsyj;fhd; Mg;fhdpa muru; ghgiu ,e;jpah kPJ gilnaLf;f mioj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by;yp Ry;jhd;fspd; Ml;rp nkhop ghurPfk; MFk;.  ,Ryhk; rkak; muR rkak; MFk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urPf&gt; mNugpa&gt; ,e;jp nkhopfs; ,ize;J cUJ vd;w nkhop cUthd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e;jpa mNugpa ,irfs; xd;W Nru;e;J ,e;J];jhdp rq;fPjk; cUthd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jhu;&gt; rhuq;fp&gt; jgyh Nghd;w ,irf; fUtpfs; cUthf;f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py; tisT&gt; Nfhs tbt $iu mikg;G&gt; caukhd $k;Gf; NfhGuq;fs; nfhz;l fl;lq;fs; cUthf;fg;gl;l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,J ,e;jpa rhurhdpf; Kiw my;yJ ,e;jpa KRypk; $l;Lf; fiyg;ghzp Kiw vd;W miof;fg;gl;lJ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FJg;gpdhu;&gt; mya;ju;th[h&gt; [`hd; gQ;r;&gt; Kj;J kR+jp MfpaitfSk; njsyjhghj;&gt; ngNuh\hghj;&gt; Nfhy;nfhz;lh Nfhl;ilfSk; ,e;jpa rhurhdpf; Kiw mikg;igf; nfhz;lit. 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>ghkpdp muRfs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jhw;Wtpf;fg;gl;l Mz;L: fp.gp.134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By;yp Ry;jhd;fspy; Jf;sf;fspd; Ml;rp kiwTf;Fgpd; vOe;j Rje;jpu K];yPk; muRfspy; Kf;fpakhdJ ghkpdp muR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ghkd;\h (1347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1358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Ghkpdp muR: 1347 </w:t>
      </w:r>
      <w:r>
        <w:rPr/>
        <w:t>–</w:t>
      </w:r>
      <w:r>
        <w:rPr>
          <w:rFonts w:cs="Kalaham" w:ascii="Kalaham" w:hAnsi="Kalaham"/>
        </w:rPr>
        <w:t xml:space="preserve"> y; epWt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epWtpatu;: </w:t>
      </w:r>
      <w:r>
        <w:rPr>
          <w:rFonts w:cs="Kalaham" w:ascii="Kalaham" w:hAnsi="Kalaham"/>
          <w:b/>
        </w:rPr>
        <w:t>myth+jPd; mrd; ghkd; \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iyefuk;: Fy;gu;fh vd;fpw Mrdhghj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l;rp vy;iyfs;: tlf;F tapd; fq;fh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ab/>
        <w:t xml:space="preserve">njw;F </w:t>
        <w:tab/>
        <w:t>: fpU\;zh ejp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ab/>
        <w:t>Nkw;F</w:t>
        <w:tab/>
        <w:tab/>
        <w:t>: njsyjhghj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ab/>
        <w:t>fpof;F</w:t>
        <w:tab/>
        <w:tab/>
        <w:t>: Nghq;j;</w:t>
        <w:tab/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ab/>
        <w:t>nkhop</w:t>
        <w:tab/>
        <w:tab/>
        <w:t>: cUJ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muR ehd;F jug;ghf gpupf;fg;gl;lJ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ab/>
        <w:t>1. Fy;gu;f;fh</w:t>
        <w:tab/>
        <w:tab/>
        <w:t>3. gPuh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ab/>
        <w:t xml:space="preserve">2. nfsyjhghj; </w:t>
        <w:tab/>
        <w:t>4. gPl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1358-y; ,we;jh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KfkJ \h </w:t>
      </w:r>
      <w:r>
        <w:rPr>
          <w:b/>
        </w:rPr>
        <w:t>I</w:t>
      </w:r>
      <w:r>
        <w:rPr>
          <w:rFonts w:cs="Kalaham" w:ascii="Kalaham" w:hAnsi="Kalaham"/>
          <w:b/>
        </w:rPr>
        <w:t xml:space="preserve">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1358 - 137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l;rpf; fhyk; KOtJk; thuq;fy; kw;Wk; tp[aefu muRld; Nghupl;l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KfkJ \h </w:t>
      </w:r>
      <w:r>
        <w:rPr>
          <w:b/>
        </w:rPr>
        <w:t>II</w:t>
      </w:r>
      <w:r>
        <w:rPr>
          <w:rFonts w:cs="Kalaham" w:ascii="Kalaham" w:hAnsi="Kalaham"/>
          <w:b/>
        </w:rPr>
        <w:t xml:space="preserve">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1378 - 139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Mup];lhby; vdg;gl;lhu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ikjpia tpUk;gpat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mfkJ \h 1422 - 143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p[aefu NguuR ,tUld; rkhjhdk; NgrpaJ thuq;fs; ;Njhw;fbf;fg;gl;lJ.  Khstk; Njhw;f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J fhyj;jp;y; ,Ue;J gPlhu; fhyk; Jtq;Ffpw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iyefiu Fy;gu;fhtpy; ,Ue;J gPlhUf;F khw;wpdh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%d;whk; KfkJ \h 1463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pd; mikr;ru; KfkJ fthd; Mt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,tuJ fhyj;jpy; ,u\;ah ehl;Lg; gazpahd </w:t>
      </w:r>
      <w:r>
        <w:rPr/>
        <w:t>Althanasius Nikitin</w:t>
      </w:r>
      <w:r>
        <w:rPr>
          <w:rFonts w:cs="Kalaham" w:ascii="Kalaham" w:hAnsi="Kalaham"/>
        </w:rPr>
        <w:t xml:space="preserve"> (1470 </w:t>
      </w:r>
      <w:r>
        <w:rPr/>
        <w:t>–</w:t>
      </w:r>
      <w:r>
        <w:rPr>
          <w:rFonts w:cs="Kalaham" w:ascii="Kalaham" w:hAnsi="Kalaham"/>
        </w:rPr>
        <w:t xml:space="preserve"> 1474) ghkpdp murpw;F te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q;fNk];tuu; murUld; Nghupl;L Nfy;dhu; Nfhl;ilia ifg;gw;wp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fhth tp[aefu NguurplkpUe;J ifg;gw;w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478-y; xuprhTld; Ng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f;fpa mk;rk;: 1481-y; fhQ;rpGuk; ifg;gw;w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pFe;j nry;tk; ifg;gw;w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fkj fhtd; jhf;fg;gLjy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J fhyj;jpy; jhdrpay; epfpjpd; vd;w u\;a gazp Rw;Wg;gazk; nra;Js;s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fkJ \h: ,tu; MypguPj; vd;gtupd; ifg;gpbapy; ,Ue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uPj; jf;fhzj;jpd; Fs;seup vdg;gl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kpdp murpd; filrp muru;: fyP Ky;yh \h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kpdp muR rpijtile;j gpd; jf;fhzj;jpy; Ie;J Ry;jhd;fs; Ml;rp Vw;gl;l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ind w:left="360" w:hanging="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gFjp</w:t>
        <w:tab/>
        <w:tab/>
        <w:t>Jtf;fpatu; kuT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mfkJefu; </w:t>
        <w:tab/>
        <w:tab/>
        <w:t>eprhk; rhfp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Nfhy; nfhz;lh </w:t>
        <w:tab/>
        <w:t>FJ}g; rhfp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[g;G+u;</w:t>
        <w:tab/>
        <w:tab/>
        <w:tab/>
        <w:t>Mjpy; rhfp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uhu;</w:t>
        <w:tab/>
        <w:tab/>
        <w:tab/>
        <w:t>,khj; rhfp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lhu;</w:t>
        <w:tab/>
        <w:tab/>
        <w:tab/>
        <w:t>guPj; rhfp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ind w:left="360" w:hanging="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mfkJ efu;: 1490y; fkp ehlhfpa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hypf; mfkJ \h vd;gtuhy; eprhkp rhfp kuG Njhw;Wtpf;f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k; kugpd; ngz; muru; (ghJfhtyu;) rhe;j; gPtp Kfyhau;fsplk; ,Ue;J mfkJ efiu fhg;ghw;wpajhy; Gfo; ngw;w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gPuhu;: </w:t>
      </w:r>
      <w:r>
        <w:rPr>
          <w:rFonts w:cs="Kalaham" w:ascii="Kalaham" w:hAnsi="Kalaham"/>
        </w:rPr>
        <w:t>ghkpdp murpy; ,Ue;J gpupe;j Kjy; muR gPuhu; MFk;.  1484y; ,jid gjty;yh ,khj; \h vd;gtu; Jtf;fpdhu;. 1574y; mfkJefUld; ,izf;fg;gl;lJ.</w:t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Nfhy; nfhz;lh: </w:t>
      </w:r>
      <w:r>
        <w:rPr>
          <w:rFonts w:cs="Kalaham" w:ascii="Kalaham" w:hAnsi="Kalaham"/>
        </w:rPr>
        <w:t>thuq;fy;iyr; rhu;e;j gFjp Nfhy;nfhz;lhtFk;.  ,jid Fyp \h vd;gtu; Jtf;fp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kJ efupd; rpwe;j jsgjp khypf; mk;g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kpdp murpd; rpwe;j epu;thfp KfkJ fhtd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kpdp murpd; khfzq;fs; jhug;Gfs; (Tarafs) vd gpupf;fg;gl;L mit jhug;Gfspd; fl;Lg;ghl;by; ,Ue;jJ.  tp[aefu Nguurpd; itur; Ruq;fq;fs; ,Ue;jikahy; ghkpdp ,uRfs; Nghupl;l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tp[aefu NguuR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jhw;Wtpf;fg;gl;l Mz;L: fp.gp. 1336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NguuR Ml;rpapy; ,Ue;j Mz;L fhyk;: </w:t>
      </w:r>
      <w:r>
        <w:rPr>
          <w:rFonts w:cs="Kalaham" w:ascii="Kalaham" w:hAnsi="Kalaham"/>
          <w:b/>
        </w:rPr>
        <w:t>fp.gp.1336 Kjy; fp.gp;. 1614 tiu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jhw;Wtpf;fg;gl fhuzk;: ,];yhk; njw;fpy; guTtij jLf;fTk;&gt; ,w;J ju;kj;ij fhf;fTk; tpra efu NguuR Njhw;Wtpf;fg;gl;lJ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jhw;Wtpj;jtu;fs;:  mupfuu;&gt; Gf;fu; Mfpa rq;fk rNfhjuu;fs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tuyhw;Wr; rhd;Wfs;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pra efug; Nguurpw;F tUifj; je;j ,j;jhypiar; rhu;e;j epNfhNyh Nfhz;b kw;Wk; ghurPfj;jpd; mg;Jy; uhrf; MfpNahupd; Fwpg;Gfs; MFk;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uz;lhk; mupmuu;&gt; Kjyhk; Njtuhau;&gt; ,uz;lhk; Njtuhau; kw;Wk; fpU\;z Njtuhau; MfpNahu;fs; Mt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fpU\;z Njtuhau; (1509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29)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Wt tk;r kd;du;fspy; rpwe;jtu; fpU\;zNjtuhau;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[g;G+u; Ry;jhid Njhy;tpAwr; nra;J fpU\;z Jq;fg;gj;jpiu MWfSf;F ,ilNa cs;s nua;r;R+ Njhthg; gFjpiaf; ifg;gw;wpdhu;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xuprhkd;dd; f[gjp gpujhgUj; uhitj; jhf;fp cjatPL kw;Wk; nfhz;l tPL Mfpatw;iw gwpj;jhu;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uq;RUf;F mUfpy; ,];khapy; mjpy;\hitj; Njhw;fbj;jhu;.  ,J fpU\;zNjtuhaupd; filrp ntw;wpahFk;.  Fy;ghu;fh Nfhlil jiukl;lkhf;fg;gl;lJ/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berculosis; Nghu;r;RfPrpaUld; tzpf cwT nfhz;bUe;jhu;.  vdNt muRf;F tUtha; fpilj;jJ.  fpU\;zNjtuhaUf;Fg; gpd; mtuJ jk;gp mr;Rjuha; gpd;u; rjhtptuhau; ;MfpNahu; Ml;rp nra;jdu;.  rjhrptuhaiu mtuJ mikr;ru; ,uhkuhau; epiwapy; milj;jh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jiyf;Nfhl;ilg; Nghu; - 1565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,e;jpa tuyuhw;wpy; Kf;fpa Nghu; jiyf;Nfhl;il Nghu; MFk;.  ,g;Nghupy; ghkpdp muirr; rhu;e;j mfkJ efu;&gt; gP[g;G+u;&gt; Nfhy;nfhz;lh&gt; gPlhu; Mfpa ehd;F jf;fhzr; Ry;jhd;fs; xd;W Nru;e;J tp[a efug; gilfis 1565-y; jiyf;Nfhl;il </w:t>
      </w:r>
      <w:r>
        <w:rPr/>
        <w:t>Tallikota (or) Rakasasi Tangadi</w:t>
      </w:r>
      <w:r>
        <w:rPr>
          <w:rFonts w:cs="Kalaham" w:ascii="Kalaham" w:hAnsi="Kalaham"/>
        </w:rPr>
        <w:t xml:space="preserve"> vd;Dk; ,lj;jpy; Njhw;fbj;jdu;.  ,uhkuhau; nfhiy nra;ag;gl;l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tp[aefu Nguurpw;F tuif je;j gazpfs;:</w:t>
      </w:r>
    </w:p>
    <w:p>
      <w:pPr>
        <w:pStyle w:val="Normal"/>
        <w:jc w:val="both"/>
        <w:rPr/>
      </w:pPr>
      <w:r>
        <w:rPr/>
        <w:t>Athanasivs Nikitin</w:t>
        <w:tab/>
        <w:t>Fernao Huniz</w:t>
      </w:r>
    </w:p>
    <w:p>
      <w:pPr>
        <w:pStyle w:val="Normal"/>
        <w:jc w:val="both"/>
        <w:rPr/>
      </w:pPr>
      <w:r>
        <w:rPr/>
        <w:t>Abdur Razzak</w:t>
        <w:tab/>
        <w:tab/>
        <w:t>Nicolo Conti</w:t>
      </w:r>
    </w:p>
    <w:p>
      <w:pPr>
        <w:pStyle w:val="Normal"/>
        <w:jc w:val="both"/>
        <w:rPr/>
      </w:pPr>
      <w:r>
        <w:rPr/>
        <w:t>Domingo Paes</w:t>
        <w:tab/>
        <w:tab/>
        <w:t>Ibn Battutah</w:t>
      </w:r>
    </w:p>
    <w:p>
      <w:pPr>
        <w:pStyle w:val="Normal"/>
        <w:jc w:val="both"/>
        <w:rPr/>
      </w:pPr>
      <w:r>
        <w:rPr/>
        <w:t>Duarte Edwardo Barbo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tpraefu Nguurpd; ,yf;fpaq;fs;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  <w:b/>
        </w:rPr>
        <w:t xml:space="preserve">fpU\;z Njtuhau; mKf;jkhy;ajh my;yJ tp\;Z rpj;jK </w:t>
      </w:r>
      <w:r>
        <w:rPr>
          <w:rFonts w:cs="Kalaham" w:ascii="Kalaham" w:hAnsi="Kalaham"/>
        </w:rPr>
        <w:t>vd;w njYq;F E}iyAk; ,aw;wpdu;.  ,J Mz;lhs; tho;f;ifia tptupf;fpd;wJ.  fpU\;z Njtuhau; vOjpa gpw E}y;fs;: [hkgtjp fy;ahzk; kw;Wk; c\hgupzak; Mfpa tlnkhop E}y;fis vOjpdhu;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‘</w:t>
      </w:r>
      <w:r>
        <w:rPr>
          <w:rFonts w:cs="Kalaham" w:ascii="Kalaham" w:hAnsi="Kalaham"/>
        </w:rPr>
        <w:t>mf];bd; fhyk;</w:t>
      </w:r>
      <w:r>
        <w:rPr/>
        <w:t>’</w:t>
      </w:r>
      <w:r>
        <w:rPr>
          <w:rFonts w:cs="Kalaham" w:ascii="Kalaham" w:hAnsi="Kalaham"/>
        </w:rPr>
        <w:t xml:space="preserve"> vd;W fpU\;zNjtuhau; fhyk; njYq;F ,yf;fpa tuyhw;wpy; miof;fg;gLfpwJ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,tuJ mitia m\;ljpf;f[q;fs; vdf; $wg;gLk; vl;L njYq;F ftpQu;fs; myq;fupj;jdu;.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my;yhdp ngj;jz;zh </w:t>
      </w:r>
      <w:r>
        <w:rPr/>
        <w:t>–</w:t>
      </w:r>
      <w:r>
        <w:rPr>
          <w:rFonts w:cs="Kalaham" w:ascii="Kalaham" w:hAnsi="Kalaham"/>
        </w:rPr>
        <w:t xml:space="preserve"> njYq;F ,af;fj;jpd; je;ij.  ,tuberculosis; kDrupjk; vd;w E}iy vOjpAs;shu;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jpk;kz;zh </w:t>
      </w:r>
      <w:r>
        <w:rPr/>
        <w:t>–</w:t>
      </w:r>
      <w:r>
        <w:rPr>
          <w:rFonts w:cs="Kalaham" w:ascii="Kalaham" w:hAnsi="Kalaham"/>
        </w:rPr>
        <w:t xml:space="preserve"> ghup[hj kyu;nfhz;L tug;gl;l fij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njdhyp ,uhkfpU\;zh </w:t>
      </w:r>
      <w:r>
        <w:rPr/>
        <w:t>–</w:t>
      </w:r>
      <w:r>
        <w:rPr>
          <w:rFonts w:cs="Kalaham" w:ascii="Kalaham" w:hAnsi="Kalaham"/>
        </w:rPr>
        <w:t xml:space="preserve"> eifr;Rit mwpQ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tpraefu Nguurpd; fl;ll fiy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  <w:b/>
        </w:rPr>
        <w:t xml:space="preserve">fpU\;z Njt uhau; fl;ba </w:t>
      </w:r>
      <w:r>
        <w:rPr>
          <w:b/>
        </w:rPr>
        <w:t>‘</w:t>
      </w:r>
      <w:r>
        <w:rPr>
          <w:rFonts w:cs="Kalaham" w:ascii="Kalaham" w:hAnsi="Kalaham"/>
          <w:b/>
        </w:rPr>
        <w:t>mrhNu</w:t>
      </w:r>
      <w:r>
        <w:rPr>
          <w:b/>
        </w:rPr>
        <w:t>’</w:t>
      </w:r>
      <w:r>
        <w:rPr>
          <w:rFonts w:cs="Kalaham" w:ascii="Kalaham" w:hAnsi="Kalaham"/>
          <w:b/>
        </w:rPr>
        <w:t xml:space="preserve"> </w:t>
      </w:r>
      <w:r>
        <w:rPr>
          <w:rFonts w:cs="Kalaham" w:ascii="Kalaham" w:hAnsi="Kalaham"/>
        </w:rPr>
        <w:t>Myak; `k;gpapy; cs;s kpfr; rpwg;ghd Myak; MFk;.  mtu; fl;ba gpw Kf;fpa Myaq;fs; fpU\;zRthkp Nfhtpy;&gt; tpj;jyRthkp Nfhtpy; kw;Wk; tpUghl;rpf; Nfhtpy; MFk;.  `k;gp: ,uz;L khbfisf; nfhz;l jhkiu kfhy; kw;Wk; ,irj;  J}z;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uhNk];tuk; Nfhapypy; fhzg;gLk; ,UNfhGuq;fSk;&gt; =uq;fj;jpy;Ys;s Nr\rpup gz;lgKk; tp[aefuf; fl;blf; fiyf;Fr; rpwe;j cjhuzq;fshFk;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tp[aefu kd;du;fs; NtY}u;Nfhl;ilapd; cl;Gwk; Gfo;ngw;w Nfhapiyf; fl;bdhu;fs;.  Nfhapy;tshfj;jpy; fy;ahz kz;lgKk; ,izf;fg;gl;Ls;s mikg;G Kiw NtY}u; Nfhtpypy; rpwg;G mk;rkhFk;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Jiu muz;kid ,e;Njh-rurhdpf; fl;blf; fiyf;F xU rpwe;j vLj;Jf;fhl;lhf tpsq;FfpwJ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pU\;zNjtuhau; rpjk;guk; NfhGuj;jpd; xU gFjpapidAk;&gt; fhQ;rpGuj;jpYs;s Vfhk;guehju; Nfhtpypd; njd; gFjpapid fl;b Kbj;Js;sdu;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p[aefu kd;du;fs; gpd;gw;wpa fl;blf; fiyKiw kJiuf; fl;blf; fiy KiwahFk;.</w:t>
      </w:r>
    </w:p>
    <w:p>
      <w:pPr>
        <w:pStyle w:val="Normal"/>
        <w:jc w:val="both"/>
        <w:rPr/>
      </w:pPr>
      <w:r>
        <w:rPr>
          <w:rFonts w:eastAsia="Kalaham" w:cs="Kalaham" w:ascii="Kalaham" w:hAnsi="Kalaham"/>
        </w:rPr>
        <w:t xml:space="preserve"> </w:t>
      </w:r>
      <w:r>
        <w:rPr>
          <w:rFonts w:cs="Kalaham" w:ascii="Kalaham" w:hAnsi="Kalaham"/>
          <w:b/>
        </w:rPr>
        <w:t xml:space="preserve">tp[aefu fhyk; - jkpo; E}y;fs; 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eastAsia="Kalaham" w:cs="Kalaham" w:ascii="Kalaham" w:hAnsi="Kalaham"/>
          <w:b/>
        </w:rPr>
        <w:t xml:space="preserve"> </w:t>
      </w:r>
      <w:r>
        <w:rPr>
          <w:rFonts w:cs="Kalaham" w:ascii="Kalaham" w:hAnsi="Kalaham"/>
          <w:b/>
        </w:rPr>
        <w:t xml:space="preserve">E}y;fs;  </w:t>
        <w:tab/>
        <w:tab/>
        <w:t>- vOjpat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eastAsia="Kalaham" w:cs="Kalaham" w:ascii="Kalaham" w:hAnsi="Kalaham"/>
        </w:rPr>
        <w:t xml:space="preserve"> </w:t>
      </w:r>
      <w:r>
        <w:rPr>
          <w:rFonts w:cs="Kalaham" w:ascii="Kalaham" w:hAnsi="Kalaham"/>
        </w:rPr>
        <w:t xml:space="preserve">rptQhd Nghjk; </w:t>
        <w:tab/>
        <w:t>- nka;fz;lhu;</w:t>
      </w:r>
    </w:p>
    <w:p>
      <w:pPr>
        <w:pStyle w:val="Normal"/>
        <w:jc w:val="both"/>
        <w:rPr/>
      </w:pPr>
      <w:r>
        <w:rPr>
          <w:rFonts w:eastAsia="Kalaham" w:cs="Kalaham" w:ascii="Kalaham" w:hAnsi="Kalaham"/>
        </w:rPr>
        <w:t xml:space="preserve"> </w:t>
      </w:r>
      <w:r>
        <w:rPr>
          <w:rFonts w:cs="Kalaham" w:ascii="Kalaham" w:hAnsi="Kalaham"/>
        </w:rPr>
        <w:t>NrJGuhzk;</w:t>
        <w:tab/>
        <w:tab/>
        <w:t>- mofpa Njrpfu;</w:t>
      </w:r>
    </w:p>
    <w:p>
      <w:pPr>
        <w:pStyle w:val="Normal"/>
        <w:jc w:val="both"/>
        <w:rPr/>
      </w:pPr>
      <w:r>
        <w:rPr>
          <w:rFonts w:eastAsia="Kalaham" w:cs="Kalaham" w:ascii="Kalaham" w:hAnsi="Kalaham"/>
        </w:rPr>
        <w:t xml:space="preserve"> </w:t>
      </w:r>
      <w:r>
        <w:rPr>
          <w:rFonts w:cs="Kalaham" w:ascii="Kalaham" w:hAnsi="Kalaham"/>
        </w:rPr>
        <w:t>fe;jGuhzk;</w:t>
        <w:tab/>
        <w:tab/>
        <w:t>- fr;rpag; rpthr;rhupahu;</w:t>
      </w:r>
    </w:p>
    <w:p>
      <w:pPr>
        <w:pStyle w:val="Normal"/>
        <w:ind w:left="2160" w:hanging="0"/>
        <w:jc w:val="both"/>
        <w:rPr>
          <w:rFonts w:ascii="Kalaham" w:hAnsi="Kalaham" w:cs="Kalaham"/>
        </w:rPr>
      </w:pPr>
      <w:r>
        <w:rPr>
          <w:rFonts w:eastAsia="Kalaham" w:cs="Kalaham" w:ascii="Kalaham" w:hAnsi="Kalaham"/>
        </w:rPr>
        <w:t xml:space="preserve"> </w:t>
      </w:r>
      <w:r>
        <w:rPr>
          <w:rFonts w:cs="Kalaham" w:ascii="Kalaham" w:hAnsi="Kalaham"/>
        </w:rPr>
        <w:t>jpUkiyGuhzk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rhf;fehju; cyh</w:t>
        <w:tab/>
        <w:t xml:space="preserve">- jpUkiyehju; 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,Urka tpsf;fk; </w:t>
        <w:tab/>
        <w:t>- `wpjhr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upr;re;jpu Guhzk;</w:t>
        <w:tab/>
        <w:t xml:space="preserve">- ey;Y}u; </w:t>
      </w:r>
    </w:p>
    <w:p>
      <w:pPr>
        <w:pStyle w:val="Normal"/>
        <w:ind w:left="1440" w:firstLine="720"/>
        <w:jc w:val="both"/>
        <w:rPr>
          <w:rFonts w:ascii="Kalaham" w:hAnsi="Kalaham" w:cs="Kalaham"/>
        </w:rPr>
      </w:pPr>
      <w:r>
        <w:rPr>
          <w:rFonts w:eastAsia="Kalaham" w:cs="Kalaham" w:ascii="Kalaham" w:hAnsi="Kalaham"/>
        </w:rPr>
        <w:t xml:space="preserve">  </w:t>
      </w:r>
      <w:r>
        <w:rPr>
          <w:rFonts w:cs="Kalaham" w:ascii="Kalaham" w:hAnsi="Kalaham"/>
        </w:rPr>
        <w:t>tPuftpah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ed;D}y;</w:t>
        <w:tab/>
        <w:tab/>
        <w:t>- gtee;jp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gf;jp ,af;fq;f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,Ryhk; kjk; ,e;jpahtpy; GFtjw;F Kd;G ,e;J&gt; rkz kw;Wk; Gj;j rkaq;fs;kl;Lk; ,Ue;jd.  ,e;J rkak; jdJ vspikia ,oe;jJ.  ,e;J rkaj;jpy; irtk;&gt; itztk;&gt; rf;jp topghL Nghd;w gpupTfs; ,Ue;j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kak;r;rpf;fy;&gt; %l ek;gpf;if&gt; rlq;Ffs;&gt; rhjp Kiw&gt; jPz;lhik r%fj;jpy; fhzg;gLk; Vw;wj; jho;TfSk; ,e;J kjj;jpy; kpFe;J fhzg;gl;lJ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,e;jpahtpw;F Gjpajhf te;j ,];yhk; rkak; xNu flTs; nfhs;ifAk;&gt; kdpjdpd; rNfhjuj;Jtj;ijAk; Nghjpj;jJ.  cUt topghl;bid fz;bj;J&gt; Mz;ltd; Kd; midtUk; rkk; vd;W $wpaJ.  muhgp K];yPk;fs; ,e;jpahtpd; kPJ gilnaLg;ghYk;&gt; muru;fs; MjuT ngw;wikahYk; ,e;jpahtpy; ,Ryhkpa rkak; ntF tpiutpy; gutpaJ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,t;tpaf;fq;fs; Ry;jhd;fspd; Ml;rpf; fhyj;jpy; ngUk;ghYk; Njhd;wpaJ. JUf;fpau;fs;&gt; INuhg;gpau;fs;&gt; K];yPk;fs; ,e;jpahtpy; Ml;rp nra;jikahy; Mupaf; fyhr;rhuk; jdJ nry;thf;fpid ,of;f Neupl;lJ.  ,];yhkpa kjk; muru;fspd; MjuTld; gut njhlq;fpaJ.  ,jdhy; ,e;J kjj;jpy; cs;s jPikfis fise;jpl gf;jp ,af;fq;fs; Njhd;wpaJ.  mtu;fs;  flTis mila gf;jp vdg;gLk; cz;ik md;ig Nghjpj;jdu;.  ,jdhy; topghl;L Kiwfs;&gt; g[idfs; Nghd;wtw;iw gpd;gw;Wjy; Njhd;wpaJ.  flTis mila gf;jp vd;ggLk; cz;ik md;ig Nghjpj;jd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gf;jp ,af;fj;jpd; fhyk;: njd;dpe;jpahtpy; gf;jp ,af;fk; fp.gp. 7 Mk; E}w;whz;L Kjy; fp.gp. 12Mk; E}w;whz;L tiuapyhd fhy fl;lj;jpy; Njhd;wpaJ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ehad;khu;fs;: rptid topgLgtu;f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o;thu;fs;: tp\;Zit topgLgtu;fs; gf;jp ,af;fj;jpd; nfhs;iff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lts; xUtNj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lits tzq;Fgtu; kdpj Fy Nkd;ikf;Fk; gzpahw;w Ntz;Lk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idtUk; rkk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kar; rlq;Ffisr; nra;tJ&gt; Gdpj gazq;fisf; Nkw;nfhs;tJ fhl;bYk;&gt; gf;jpAld; flits topgLtNj cau;e;jJ.</w:t>
      </w:r>
    </w:p>
    <w:p>
      <w:pPr>
        <w:pStyle w:val="Normal"/>
        <w:jc w:val="both"/>
        <w:rPr>
          <w:b/>
          <w:b/>
        </w:rPr>
      </w:pPr>
      <w:r>
        <w:rPr>
          <w:rFonts w:cs="Kalaham" w:ascii="Kalaham" w:hAnsi="Kalaham"/>
          <w:b/>
        </w:rPr>
        <w:t>Mjprq;fuu; 788 - 82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Nfush fhybapy; gpwe;jh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,tuberculosis; khu;fk; Qhd khu;fk; (</w:t>
      </w:r>
      <w:r>
        <w:rPr/>
        <w:t>Strict Monism</w:t>
      </w:r>
      <w:r>
        <w:rPr>
          <w:rFonts w:cs="Kalaham" w:ascii="Kalaham" w:hAnsi="Kalaham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pd; fUj;Jf;fs; mj;Jitjk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epWtpa 4 klq;fs;&gt; gj;jpupehj;&gt; Jthufh&gt; g+up&gt; rpUq;Nfu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,tiu </w:t>
      </w:r>
      <w:r>
        <w:rPr/>
        <w:t>‘</w:t>
      </w:r>
      <w:r>
        <w:rPr>
          <w:rFonts w:cs="Kalaham" w:ascii="Kalaham" w:hAnsi="Kalaham"/>
        </w:rPr>
        <w:t>gpurd;dGj;ju;</w:t>
      </w:r>
      <w:r>
        <w:rPr/>
        <w:t>’</w:t>
      </w:r>
      <w:r>
        <w:rPr>
          <w:rFonts w:cs="Kalaham" w:ascii="Kalaham" w:hAnsi="Kalaham"/>
        </w:rPr>
        <w:t xml:space="preserve"> vd;W mioj;jd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pd; rpj;jhe;jk; mj;Jitj Ntjhe;jk;.</w:t>
      </w:r>
    </w:p>
    <w:p>
      <w:pPr>
        <w:pStyle w:val="Normal"/>
        <w:jc w:val="both"/>
        <w:rPr>
          <w:b/>
          <w:b/>
        </w:rPr>
      </w:pPr>
      <w:r>
        <w:rPr>
          <w:rFonts w:cs="Kalaham" w:ascii="Kalaham" w:hAnsi="Kalaham"/>
          <w:b/>
        </w:rPr>
        <w:t>,uhkhD[u; 1017 - 113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f;jp ,af;fjpy; &lt;Lgl;l kfhd;fspd; Kd;Ndhb ,uhkhD[u; Mth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lits md;Gf; fly; vd;Wk;&gt; mofpd; ,Ug;gplk; vd;Wk; $wpatu; ,uhkhD[u; Mth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= ngUk;GJ}upy; gpwe;jh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,tuJ fUj;Jf;fs; tprp];lhj;Jitjk;. (</w:t>
      </w:r>
      <w:r>
        <w:rPr/>
        <w:t>Monism</w:t>
      </w:r>
      <w:r>
        <w:rPr>
          <w:rFonts w:cs="Kalaham" w:ascii="Kalaham" w:hAnsi="Kalaham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,tu; gf;jp %yk; capu;fs; ,iwtid milayhk; vd;W $wpdh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J ciu = gh\;ak; vdg;gLk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lits ,tuberculosis; rFz &lt;];tuu; vd;W mioj;jh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J rPlu; ,uhkhde;ju;&gt; khjtr;rhu;ah kw;Wk; ty;ygr;rhu;a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ukhj;khTk; [Pthj;khTk; xd;Nw&gt; gukhj;khtpd; xU gFjpNa [Pthj;kh.</w:t>
      </w:r>
    </w:p>
    <w:p>
      <w:pPr>
        <w:pStyle w:val="Normal"/>
        <w:jc w:val="both"/>
        <w:rPr>
          <w:b/>
          <w:b/>
        </w:rPr>
      </w:pPr>
      <w:r>
        <w:rPr>
          <w:rFonts w:cs="Kalaham" w:ascii="Kalaham" w:hAnsi="Kalaham"/>
          <w:b/>
        </w:rPr>
        <w:t>,uhkhde;j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de;j gh\;ah vd;w ciuia vOjpdh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,tu;; ,uhkhD[iu gpd;gw;wpdh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4Mk; E}w;whz;bd; gpw;gFjpapy; tho;e;jh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yfhghj;jpy; gpwe;jhu;.  ,tuberculosis; = it\zt gpupitr; rhu;e;jt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berculosis; tp\;Zit ,uhku; tbtj;jpy; tzq;fpdh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idj;J tFg;gpdUf;Fk; ,tuberculosis; cgNjrk; toq;fpdhu; rhjpKiwia Gwfzpj;jh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pd; rPlu;fs; 12 Ng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f;fpakhd rplu;fs;: fgPu;&gt; utpjh];&gt; Nrdh&gt; jdh kw;Wk; gpg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uhkde;jupd; ngz; rPlu; gj;khtj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Nu gf;jp ,af;fj;jpd; Kjy; gpur;rhuj;ij Kjd; Kjypy; Nkw;nfhz;lh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fltis ghrkpf;f je;ijahf fUjpdh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pd; fhyk; fp.gp. 14 Mk; E}w;whz;L MFk;.</w:t>
      </w:r>
    </w:p>
    <w:p>
      <w:pPr>
        <w:pStyle w:val="Normal"/>
        <w:jc w:val="both"/>
        <w:rPr>
          <w:b/>
          <w:b/>
        </w:rPr>
      </w:pPr>
      <w:r>
        <w:rPr>
          <w:rFonts w:cs="Kalaham" w:ascii="Kalaham" w:hAnsi="Kalaham"/>
          <w:b/>
        </w:rPr>
        <w:t xml:space="preserve">fgPu; (1440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1518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y;yh vd;whYk; `up vd;whYk; xd;N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uhkhde;jupd; rPl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lTs; xUtNu.  mtiu fy;ypNyh (m) Gdpj E}ypNyh fhz KbahJ.  md;Gs;stu;fs; ,jaj;jpy; jhd; fhz KbAk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rhjp&gt; rlq;Ffis ,tuberculosis; nghUl;gLj;jtpy;iy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wg;ghy; gpuhkzu;&gt; K];yPk; nerthspahy; tsu;f;fg;gl;lh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iu gpd;gw;wpatufs; fgPu; ge;jpfs; vdg;gl;ld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pd; fhyk; fp.gp. 15 Mk; E}w;whz;L MFk;.</w:t>
      </w:r>
    </w:p>
    <w:p>
      <w:pPr>
        <w:pStyle w:val="Normal"/>
        <w:jc w:val="both"/>
        <w:rPr>
          <w:b/>
          <w:b/>
        </w:rPr>
      </w:pPr>
      <w:r>
        <w:rPr>
          <w:rFonts w:cs="Kalaham" w:ascii="Kalaham" w:hAnsi="Kalaham"/>
          <w:b/>
        </w:rPr>
        <w:t>ehk;Njtu;: 1270 - 135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,tu; kuhj;jpa khepyj;ij ryitj; njhopyhsp kfd;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tp\;Dit tpj;Njhgh vd;w ngaupl;L mioj;jhu;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ila ghly;fs; rpy; rPf;fpau;fspd; Gdpj E}yhd FU fpue;j rhfpg; vd;w E}ypy; Nru;f;fg;gl;ls;sJ.  ,tuberculosis; epu;Fz cghrf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>rPf;fpau;fs;</w:t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FUehdf; (1469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1539)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f;fpa rkaj;ij cUthf;fpatu; - FUehdf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Gpwe;j ,lk; - jhy;thz;b </w:t>
      </w:r>
      <w:r>
        <w:rPr/>
        <w:t>–</w:t>
      </w:r>
      <w:r>
        <w:rPr>
          <w:rFonts w:cs="Kalaham" w:ascii="Kalaham" w:hAnsi="Kalaham"/>
        </w:rPr>
        <w:t xml:space="preserve"> ehd; fhdh rh\pg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kf;fh nkjPdh nrd;w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Qhd xsp ngw;w ,lk; - Ry;jhd; G+u; - ghaPd; vd;w Mw;wpy; Fspf;fr; nrd;w NghJ Qhd xsp fpilj;jJ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Wjpahf tho;e;j ,lk; - fhu;j;jhu; G+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Uehdf;fpd; fUj;Jf;fs; - flTs; xUtNy.  cUt topg;ghL Njitapy;iy.  Jwtwk; Njitapy;iy.  Mz;ltupd; ngaiu topgl Ntz;Lk;.  tFg;G NtW ghL (rhjp) Kiwia fz;bj;jhu;.  ,y;yj;jpypUe;J topfhl;liy Nkw;nfhz;lh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nghJr; rikayiw </w:t>
      </w:r>
      <w:r>
        <w:rPr/>
        <w:t>–</w:t>
      </w:r>
      <w:r>
        <w:rPr>
          <w:rFonts w:cs="Kalaham" w:ascii="Kalaham" w:hAnsi="Kalaham"/>
        </w:rPr>
        <w:t xml:space="preserve"> yq;f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U ehdf;fpd; Nghjidfs; Mjp fpue;j; vd;W miof;fg;gLfpwJ.  ,it Fu;Kfp vOj;J Kiwapy; njhFf;fg;gl;l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f;fpau;fspd; Gdpj E}y; - fpue;j rhfpg; MFk;.  ,e;E}ypy; fgPu;&gt; ehkNjtu; kw;Wk; gf;jp&gt; R+gp ,af;fq;fspd; mUl;nry;tu;fs; ghba ghly;fisf; nfhz;l njhFg;ghFk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2. FU mq;fhl; 1538 - 5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f;fpa kjj;jpd; ,uz;lhtJ FU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UKfp vOj;ij mwpKfg;glj;jpat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Yhq;fu; vdg;gLk; nghJr; rikay; miwia mwpKfg;gLj;jpd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3 FU mku;jh]; 1552 - 7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jq;fpapUe;j Nfhapy;thy; vd;Dkplj;jpw;F mf;gu; te;J mwf;nfhilfis toq;fpd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4. FU ,uhk;jh]; 1575 - 158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plkpUe;J epyj;jpid ngw;W rf;FU (m) ,uhkjh];Guk; (m) mkpu;jru]; vd;w efuj;ij cUthf;fpd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5. FU mu;[Pd; rpq;  1581 - 160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jp fpuhe;jk; vd;w E}y; njFf;f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JNt rPf;fpau;fspd; Ntjk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sturu; FR&amp;tpw;F cjtpajhy; [`hq;fPuhy; nfhiy nra;ag;gl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J nfhiy rPf;fpau; xw;Wikf;F cjtpa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6. FU `wpNfhtpe;j rpq; 1606 - 164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\h[`hd; fhyj;jpy; 1628-y; mkpu;jru]; Nghu; ele;jJ.  1631-y; ,uz;lhtJ mkpu;jru]; Nghu; ele;j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7. FU`u;uha; 1645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61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8. FU mupfpU\;zd; 1661 - 6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%d;whz;Lfs; kl;LNk FUthf ,Ue;j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wk; tajpNyNa ,tu; ,we;Jtpl;l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9. FU Nj[;gfJ}u; 1664 - 7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,tu; ,Ryhkpa kjj;jpw;F khw kWj;jikahy; mTuq;frPg;ghy; nfhiy nra;ag;gl;l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10. FU Nfhtpe;j rpq; 1675 - 170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f;fpau;fspd; gj;jhtJ FU kw;Wk; filrp F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y;rh vd;w mikg;gpid cUthf;fp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f;fpau;fs; 5 milahsq;fisf; nfhz;L ,Uf;f Ntz;Lk; vd Mizaplgl;lJ.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f\;</w:t>
        <w:tab/>
        <w:tab/>
        <w:t>- ePz;l Kb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fpu;ghd; </w:t>
        <w:tab/>
        <w:tab/>
        <w:t>- fj;jp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r;rh</w:t>
        <w:tab/>
        <w:tab/>
        <w:t>- fhy;ruha;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q;fh</w:t>
        <w:tab/>
        <w:tab/>
        <w:t>- rPg;G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uh</w:t>
        <w:tab/>
        <w:tab/>
        <w:t>- tisay;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irjd;au; (1485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1533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uhkzu;. tq;fshj;jpy; gpwe;jt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f;\h m\;ld; vd;w E}iy ,aw;wpdhu; fPu;j;jidfis ,aw;wpAs;shu;.  Rq;fPu;j;jd Kiwia gpugygLj;pdhu;.  kfh gpuG vd;W miof;fg;gl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iu gpd;gw;Wgtu;fs; ,tiu tp\;Ztpd; mtjhukhf fUJfpd;wd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tajhdtu;fsf;Fk; Jizaw;w epiyapy; ,Ue;jtu;fsf;Fk; Jizaw;w epiyapy; ,Ue;jtu;fsf;Fk; cjtpd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Jsrpjhr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fhrhkp Jsrpjhru; vd;W miof;fg;gl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uhk rupjkd]; vd;w ,w;jp ,uhkhazj;ij vOjpdhu;.  ,uhkiu topgLk; Kiwia gug;gpatu;fspy; JsrpjhrNu Kjd;ikahdt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,e;jp nkhopapy; vOjpa Kf;fpa E}y;fs; [hdfpkq;fs;&gt; ghu;tjp kq;fs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e;E}y;fspy; kfd; jd; ngw;Nwhu;f;F Mw;w Ntz;ba flik&gt; khztd; Mrpupau;f;F Gupa Ntz;ba flik&gt; murd; jd; Fbkf;fSf;F Gupa Ntz;ba flik Nghd;wit Fwpg;gplg;gLfpd;wd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kPuhgha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uhrGj;jpu ,sturp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tupd; fztu; Nkhtupd; ,uhdh Mthu;.  fpU\;zd; Fwpj;J ,uh[];jhd; nkhopapy; gy ghly;fis ,aw;wpAs;shu;. ,e;jpah KOtJk; kPuhg[d; ghly;fs; ghlg;gLfpd;wd.  Gf;jpf;fhf jdJ muz;kidiaj; jpwe;J tpl;ltu;.  jdJ tho;ehis kJuhtpYk;&gt; gpUe;jhtdj;jpYk; fopj;jtu;.  kPuhghapw;fhf rpj;J}upy; Nfhtpy; fl;lg;gl;Ls;s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,uhkjhru;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608y; ,uhkjhru; kfhuh\;buj;jpy; gpw;ejhu;.  Khkd;du; rpth[p ,tupd; nfhs;iffis gpd;gw;wpat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lTspd; Kd; midtUk; rkk; gf;jp %yk; vtUk; flTspd; mUisg; ngwyhk; vd;W Nghjpj;jhu;.  xU Njrk; cUthfTk; fhuzkhf ,Ue;j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Jfhuhk; (1608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1649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uhj;jpa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z;Luq;fd; vdg;gLk; fpU\;zid mgq;fq;fs; vdg;gLk; kuhl;ba nkhop ghly;fspy; ghbd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ehNd];tuh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p\;Zit fpU\;zd; tbtpYk; tpj;Njhgh tbtpYk; tzq;fp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ftj;fPijia kuhj;jpa nkhopapy; nkhopngau;j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e;E}y; QhNd];tup vd;W milf;fg;gLfpw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njd; ,e;jpahtpy; gf;jp ,af;fk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tid topgl;ltu;fs; ;ehad;khu;fs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khj;j ehad;khu;fs; 63 Ng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fs; rkaf; Futu;fs; vdg;gl;ld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ikj;J ehad;khu;fspd; ghly;fis njhFj;jtu; - ek;gpahz;lhu; ek;gp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Njthug; ghly;fis vOjpau;fs;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g;gu;&gt; Re;juu;&gt; jpUQhdrk;ge;j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jpUthrfg; ghly;fis vOjpatu;: khzpf;fthrfu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ehad;khu;fspd; tho;f;if tuyhw;iw tpsf;Fk; E}y; ngupa Guhzk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jid vOjpatu;: Nrf;fpoh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Mo;thu;fs;: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p\;Zit topgl;ltu;fs; Mo;thu;fs; vdg;gl;ld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fs; nkhj;jk; 12 Ng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fs; vOjpa ghly;fis ehjKdpfs; vd;gtu; ehyhapuj; jpt;a gpuge;jk; vd;w E}yhf njhFj;Js;s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o;thu;fs; 12 Ngu;fs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fs; vOjpa ghly;fis ehjKdpfs; vd;gtu; ehyhapuj; jpt;a gpuge;jk; vd;w E}yhf njhFj;Js;s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o;thu;fs; 12 Ngu;fs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pUg;ghit ghly;fs; jkpo;ehl;by; khu;fop khjj;jpy; ghlg;gLfpw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grtu;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fu;ehlfj;jpy;  trpj;jhu;.  Mtu; ypq;fhaj; my;yJ tPu irtu; vdg;gLk; cl;gpupitj; Njhw;Wtpj;jhu;.  mtuJ fUj;Jg;gb rptNd cau;e;j flTs;.  Foe;ijj; jpUkzk;&gt; cUt topghL vjpu;j;jhu;.  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R+/gprk;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R+/gprk; vd;gJ muGr; nrhy;. vdg;gl;ldu;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+/gpfs; mNugpah&gt; ghurPfj;jpy; ,Ue;J te;j ,Ryhkpa Jwtpfs; Mthu;.  ,tu;fs; ,e;jpahtpw;F te;j fhyk; fp.gp. 11Mk; E}w;whz;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fs; Fuhid jPtpukhf gpd;gw;wpd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fsplk;&gt; ,e;J Gj;j rkzkjj;jpd; jhf;fk; fhzg;gl;l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,tu;fs; nfhs;iffs;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,iwtd; xUtNd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cz;ikahd ,iw mu;g;gzpg;Ng njhOif. Cz;zh Nehd;G&gt; jpahdk; %yk; flits czu KbAk; vd;W ek;gpd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fs; ,e;Jf;fis ,Ryhkpau;fshf khw;w Kaytpy;i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dhy; ,e;J kjj;jpy; cs;s rlq;Ffs; kw;Wk; rhjpfis iftpLkhW cgNjrpj;jd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fs; ,iwtid gz;zpirj;J ghba ghly;fs; fhtypfs; vdg;gl;l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R+/g;j; ,af;fj;jpd; Kf;fpa ,U gpupTfs;: </w:t>
      </w:r>
    </w:p>
    <w:p>
      <w:pPr>
        <w:pStyle w:val="Normal"/>
        <w:numPr>
          <w:ilvl w:val="0"/>
          <w:numId w:val="3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\;b 2) Rfu; thu;b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f;fpa rp\;b R/gpj; Jwtpfs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jc w:val="both"/>
        <w:rPr/>
      </w:pPr>
      <w:r>
        <w:rPr>
          <w:rFonts w:cs="Kalaham" w:ascii="Kalaham" w:hAnsi="Kalaham"/>
        </w:rPr>
        <w:t xml:space="preserve">Fth[h KapDjPd; rp\;b </w:t>
      </w:r>
      <w:r>
        <w:rPr/>
        <w:t>–</w:t>
      </w:r>
      <w:r>
        <w:rPr>
          <w:rFonts w:cs="Kalaham" w:ascii="Kalaham" w:hAnsi="Kalaham"/>
        </w:rPr>
        <w:t xml:space="preserve"> rp\;b gpupit epWtpatu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jc w:val="both"/>
        <w:rPr/>
      </w:pPr>
      <w:r>
        <w:rPr>
          <w:rFonts w:cs="Kalaham" w:ascii="Kalaham" w:hAnsi="Kalaham"/>
        </w:rPr>
        <w:t xml:space="preserve">eprhKjPd; mTypah </w:t>
      </w:r>
      <w:r>
        <w:rPr/>
        <w:t>–</w:t>
      </w:r>
      <w:r>
        <w:rPr>
          <w:rFonts w:cs="Kalaham" w:ascii="Kalaham" w:hAnsi="Kalaham"/>
        </w:rPr>
        <w:t xml:space="preserve"> jpy;yp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54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ghguPj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f;fpa Rfu;thu;bj; Jwtpfs;:</w:t>
      </w:r>
    </w:p>
    <w:p>
      <w:pPr>
        <w:pStyle w:val="Normal"/>
        <w:numPr>
          <w:ilvl w:val="0"/>
          <w:numId w:val="16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\f; rfhGjPd; Rfu;thb</w:t>
      </w:r>
    </w:p>
    <w:p>
      <w:pPr>
        <w:pStyle w:val="Normal"/>
        <w:numPr>
          <w:ilvl w:val="0"/>
          <w:numId w:val="16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kPJjPd; eNfhup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R+/gprk; Njhd;wpajhy; ,e;J </w:t>
      </w:r>
      <w:r>
        <w:rPr/>
        <w:t>–</w:t>
      </w:r>
      <w:r>
        <w:rPr>
          <w:rFonts w:cs="Kalaham" w:ascii="Kalaham" w:hAnsi="Kalaham"/>
        </w:rPr>
        <w:t xml:space="preserve"> K];yPk; xw;Wik Vw;gl;lJ. 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Ghgu; fp.gp. 1526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fp.gp. 1530;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aw;ngau; - [h`PUjPd; KfkJ ghg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gu; vd;w nrhy;Yf;F Gyp vd;W nghUs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je;ij top </w:t>
      </w:r>
      <w:r>
        <w:rPr/>
        <w:t>–</w:t>
      </w:r>
      <w:r>
        <w:rPr>
          <w:rFonts w:cs="Kalaham" w:ascii="Kalaham" w:hAnsi="Kalaham"/>
        </w:rPr>
        <w:t xml:space="preserve"> ij%u; (JUf;fp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jha; top </w:t>
      </w:r>
      <w:r>
        <w:rPr/>
        <w:t>–</w:t>
      </w:r>
      <w:r>
        <w:rPr>
          <w:rFonts w:cs="Kalaham" w:ascii="Kalaham" w:hAnsi="Kalaham"/>
        </w:rPr>
        <w:t xml:space="preserve"> nrq;fp];fhd; (kq;Nfhypau;)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je;ij </w:t>
      </w:r>
      <w:r>
        <w:rPr/>
        <w:t>–</w:t>
      </w:r>
      <w:r>
        <w:rPr>
          <w:rFonts w:cs="Kalaham" w:ascii="Kalaham" w:hAnsi="Kalaham"/>
        </w:rPr>
        <w:t xml:space="preserve"> cku; N\f; kpu;r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we;j ,lk; - gu;fhd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494y; gu;fhdtpd; Ml;rpg; nghWg;ig Vw;whu; rhku;fz;bidf; ifg;gw;w ,U Kiw Kaw;rpj;J Njhy;tpaile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04y; fhG+iyf; ifg;gw;wpdh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Kjy; ghdpg;gl;L Nghu;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njsyj;fhd; Nyhb 1526y; ghgUf;F ,e;jpah kPJ gilnaLf;f topfhl;bdhu;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ghgupd; gilfSf;Fk;&gt; ,g;uh`pk; Nyhbapd; gilfSf;Fk; </w:t>
      </w:r>
      <w:r>
        <w:rPr>
          <w:rFonts w:cs="Kalaham" w:ascii="Kalaham" w:hAnsi="Kalaham"/>
          <w:b/>
        </w:rPr>
        <w:t>1526 Mk; Mz;L Vg;uy; jpq;fs; 21 Mk; ehs; ghdpg;gl; vd;w ,lj;jpy; Nghu; eilngw;w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,g;Nghupy; ghgu; ntw;wp ngw;whu;.  ghgu; Jy;Fkh vdg;gLk; Nghu; Kiwia gpd;gw;wpdhu;.  ghgu; ,g;Nghupy; </w:t>
      </w:r>
      <w:r>
        <w:rPr>
          <w:rFonts w:cs="Kalaham" w:ascii="Kalaham" w:hAnsi="Kalaham"/>
          <w:b/>
        </w:rPr>
        <w:t>&amp;kp vdg;gLk; gPuq;fp gilfis Kjd; Kjypy; gad;gLj;jpdhu;.</w:t>
      </w:r>
      <w:r>
        <w:rPr>
          <w:rFonts w:cs="Kalaham" w:ascii="Kalaham" w:hAnsi="Kalaham"/>
        </w:rPr>
        <w:t xml:space="preserve"> Kjy; ghdpg;gl;L Nghu; ,e;jpahit Mz;l Mg;fhdpau; Ml;rpf;F Kw;Wg;Gs;sp itj;jJ.  NkYk; Kfyhau;fs; Ml;rp ,e;jpahtpy; cUthf fhuzkhf ,Ue;j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gu; nly;ypiaAk; Mf;uhitAk; ifg;gw;wpdh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fDthg;Nghu; - 1527: 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ghgu; ,uhrGj;jpuu;fSld; nra;j Kjy; Nghu; ,JNt.  ,g;Nghu; uhzhrq;fhtpw;Fk; ghgUf;Fk; fp.gp. 1527k; Mz;L tiu eilngw;wJ.  ,g;Nghupy; ghgu; ntw;wp ngw;whu;. 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re;Njupg; Nghu; - 1528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eastAsia="Kalaham" w:cs="Kalaham" w:ascii="Kalaham" w:hAnsi="Kalaham"/>
        </w:rPr>
        <w:t xml:space="preserve"> </w:t>
      </w:r>
      <w:r>
        <w:rPr>
          <w:rFonts w:cs="Kalaham" w:ascii="Kalaham" w:hAnsi="Kalaham"/>
        </w:rPr>
        <w:t>1528 re;Njupg; Nghu; eilngw;wJ.  re;Njupia Mz;l khst muru; Nkjpdhuha; Njhy;tp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uhzh rq;fh ,we;jjhYk;&gt; Nkjpdpuha; Njhy;tpAw;wjhYk; ,uhrGj;jpuu;fs; typikapoe;jd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Nfhf;uhg; Nghu; - 1529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,g; Nghu; ghgUf;Fk; Mg;fhdpau;fSf;Fk; ,ilNa 1529y; eilngw;wJ.  ,g;Nghupy; gilia elj;jpr; nrd;wtu; ghgupd; kfd; `];fhup vd;gtu; Mthu;.  ,g;Nghupy; Mg;fhdpau;fs; (KfkJ Nyhb + eruj; \h) Njhy;tpAw;wdu;.  ghgu; 3 Nghu;fspy; ,e;J];jhdj;ij ntw;wp nfhz;lhu;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gu; Ml;rp fpof;fpy; gPfhu; Kjy; Nkw;fpy; gQ;rhg;&gt; fhG+y&gt;; fhe;jfhu; kw;Wk; gjf;rhd; tiu gutpapUe;j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29 y; ghgu; kuzk; mile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gu; JUf;fpa nkhopapy; JRf; - ,ghgup tf;fpahj; - , - ghgup (ghgu; ehkh) vd ghu; Fwpg;Gfis vOjpAs;s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e;j E}ypy; ,e;jpahtpd; epiy&gt; jdJ ntw;wpj; Njhy;tpfs; Mfpatw;iw Fwpg;gpl;Ls;s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gupd; kfs; Fy;gjhd;Ngfk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`PkhA+d; fp.gp. 1530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fp.gp. 1540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`PkhA+d; ehkh vd;w E}iy vOjpatu; Fy;gjd; Ngfk;.  ,e;E}y; `PkhA+d; kw;Wk; mtuJ rNfhjuu;fs; fhk;uhd;&gt; m];fhup&gt; ,e;jhy; MfpNahUf;F ,ilNa Vw;gl;l Nkhjy;fis gw;wp Fwpg;gpLfpw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`PkhA+d; vd;why; mjp\;lk; vd;W nghUs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30 gjtp Vw;w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531 </w:t>
      </w:r>
      <w:r>
        <w:rPr/>
        <w:t>–</w:t>
      </w:r>
      <w:r>
        <w:rPr>
          <w:rFonts w:cs="Kalaham" w:ascii="Kalaham" w:hAnsi="Kalaham"/>
        </w:rPr>
        <w:t xml:space="preserve"> fypQ;ru; Kw;Wif </w:t>
      </w:r>
      <w:r>
        <w:rPr/>
        <w:t>–</w:t>
      </w:r>
      <w:r>
        <w:rPr>
          <w:rFonts w:cs="Kalaham" w:ascii="Kalaham" w:hAnsi="Kalaham"/>
        </w:rPr>
        <w:t xml:space="preserve"> fkhjhdk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532 </w:t>
      </w:r>
      <w:r>
        <w:rPr/>
        <w:t>–</w:t>
      </w:r>
      <w:r>
        <w:rPr>
          <w:rFonts w:cs="Kalaham" w:ascii="Kalaham" w:hAnsi="Kalaham"/>
        </w:rPr>
        <w:t xml:space="preserve"> jhj;uh Nghu; - KfkJ;Nyhb Njhy;tp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533 </w:t>
      </w:r>
      <w:r>
        <w:rPr/>
        <w:t>–</w:t>
      </w:r>
      <w:r>
        <w:rPr>
          <w:rFonts w:cs="Kalaham" w:ascii="Kalaham" w:hAnsi="Kalaham"/>
        </w:rPr>
        <w:t xml:space="preserve"> R+dhu; Kw;Wif </w:t>
      </w:r>
      <w:r>
        <w:rPr/>
        <w:t>–</w:t>
      </w:r>
      <w:r>
        <w:rPr>
          <w:rFonts w:cs="Kalaham" w:ascii="Kalaham" w:hAnsi="Kalaham"/>
        </w:rPr>
        <w:t xml:space="preserve"> n\u;\h Njhy;t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535 </w:t>
      </w:r>
      <w:r>
        <w:rPr/>
        <w:t>–</w:t>
      </w:r>
      <w:r>
        <w:rPr>
          <w:rFonts w:cs="Kalaham" w:ascii="Kalaham" w:hAnsi="Kalaham"/>
        </w:rPr>
        <w:t xml:space="preserve"> y; F[uhj; kPJ gilnaLj;J mjid Mz;l gfJ}u; \hit Njhw;fbj;j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539 </w:t>
      </w:r>
      <w:r>
        <w:rPr/>
        <w:t>–</w:t>
      </w:r>
      <w:r>
        <w:rPr>
          <w:rFonts w:cs="Kalaham" w:ascii="Kalaham" w:hAnsi="Kalaham"/>
        </w:rPr>
        <w:t xml:space="preserve"> nrsrh Nghu; - n\u;\j ntw;w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540 </w:t>
      </w:r>
      <w:r>
        <w:rPr/>
        <w:t>–</w:t>
      </w:r>
      <w:r>
        <w:rPr>
          <w:rFonts w:cs="Kalaham" w:ascii="Kalaham" w:hAnsi="Kalaham"/>
        </w:rPr>
        <w:t xml:space="preserve"> fd;Ndhrp Nghu; - n\u;\h ntw;w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g;gp Xba ckhA+d; 15 Mz;Lfs; ehNlhbahf tho Neupl;lJ.  mf;fhy fl;lj;jpy; mkpjh ghDNgfk; vd;gtiu kze;jhu;.  ,e;epiyapy; mku;f; Nfhl;il muru; mtUf;F cjtp nra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 542 </w:t>
      </w:r>
      <w:r>
        <w:rPr/>
        <w:t>–</w:t>
      </w:r>
      <w:r>
        <w:rPr>
          <w:rFonts w:cs="Kalaham" w:ascii="Kalaham" w:hAnsi="Kalaham"/>
        </w:rPr>
        <w:t xml:space="preserve"> mf;gu; mkuf; Nfhl;ilapy; gpwj;jy;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555 </w:t>
      </w:r>
      <w:r>
        <w:rPr/>
        <w:t>–</w:t>
      </w:r>
      <w:r>
        <w:rPr>
          <w:rFonts w:cs="Kalaham" w:ascii="Kalaham" w:hAnsi="Kalaham"/>
        </w:rPr>
        <w:t xml:space="preserve"> by;ypia kPz;Lk; ifg;gw;Wjy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56 - ,wg;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pd kpf ngupa vjpup ,tupd; Fz ,ay;Gfs; MFk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pd; gzpahsu; n[h`hu; vOjpa E}y; jh];fpuhl; - cy; - thfpahl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n\u;\h fp.gp. 1540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fp.gp. 1545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aw;ngau;</w:t>
        <w:tab/>
        <w:t>: guPj;fhd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k;rk;</w:t>
        <w:tab/>
        <w:tab/>
        <w:t>: R+u; tk;rk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guplk; Njhy;tpaile;j Mg;fhd; jiytu;fs; n\u;fhd; R+u; vd;gtiu Nju;e;njLj;j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[hd;G+u; kd;du; ghfu;fhid nfhy;y te;j Gypia nfhd;wjhy; n=u;fhd; vd miof;fg;gl;l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Rkhu; 1 Mz;L fhyk; ghgu; gilapy; ,Ue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\u;\h uh[];jhdpd; ngUk;gFjpia ifg;gw;wp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530 </w:t>
      </w:r>
      <w:r>
        <w:rPr/>
        <w:t>–</w:t>
      </w:r>
      <w:r>
        <w:rPr>
          <w:rFonts w:cs="Kalaham" w:ascii="Kalaham" w:hAnsi="Kalaham"/>
        </w:rPr>
        <w:t xml:space="preserve"> Rdhu; Nfhl;il Kw;Wif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534 </w:t>
      </w:r>
      <w:r>
        <w:rPr/>
        <w:t>–</w:t>
      </w:r>
      <w:r>
        <w:rPr>
          <w:rFonts w:cs="Kalaham" w:ascii="Kalaham" w:hAnsi="Kalaham"/>
        </w:rPr>
        <w:t xml:space="preserve"> [yhy;fhDld; Ruh[;fhu; Ng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36y; tq;fhsj;jpd; kPJ gilnaLj;J ntUk; nry;tj;ij ngw;w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538 </w:t>
      </w:r>
      <w:r>
        <w:rPr/>
        <w:t>–</w:t>
      </w:r>
      <w:r>
        <w:rPr>
          <w:rFonts w:cs="Kalaham" w:ascii="Kalaham" w:hAnsi="Kalaham"/>
        </w:rPr>
        <w:t xml:space="preserve"> y; nfsu; ifg;gw;wg;gl;lJ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539 </w:t>
      </w:r>
      <w:r>
        <w:rPr/>
        <w:t>–</w:t>
      </w:r>
      <w:r>
        <w:rPr>
          <w:rFonts w:cs="Kalaham" w:ascii="Kalaham" w:hAnsi="Kalaham"/>
        </w:rPr>
        <w:t xml:space="preserve"> y; nrsrhtpy; Kfyha; Nguuru; `PkhA+Dld; Nghupl;L ntd;whu;.  `PkhA+d; jg;gp Xbtpl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540 </w:t>
      </w:r>
      <w:r>
        <w:rPr/>
        <w:t>–</w:t>
      </w:r>
      <w:r>
        <w:rPr>
          <w:rFonts w:cs="Kalaham" w:ascii="Kalaham" w:hAnsi="Kalaham"/>
        </w:rPr>
        <w:t xml:space="preserve"> fd;Ndhrp Nghupy; ntw;w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542 </w:t>
      </w:r>
      <w:r>
        <w:rPr/>
        <w:t>–</w:t>
      </w:r>
      <w:r>
        <w:rPr>
          <w:rFonts w:cs="Kalaham" w:ascii="Kalaham" w:hAnsi="Kalaham"/>
        </w:rPr>
        <w:t xml:space="preserve"> khstj;ijf; ifg;gw;wpdhu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545 </w:t>
      </w:r>
      <w:r>
        <w:rPr/>
        <w:t>–</w:t>
      </w:r>
      <w:r>
        <w:rPr>
          <w:rFonts w:cs="Kalaham" w:ascii="Kalaham" w:hAnsi="Kalaham"/>
        </w:rPr>
        <w:t xml:space="preserve"> y; ,we;jhu;.  ,tUf;F gpd; ,];yhk; \h Ml;rpf;F te;j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553 </w:t>
      </w:r>
      <w:r>
        <w:rPr/>
        <w:t>–</w:t>
      </w:r>
      <w:r>
        <w:rPr>
          <w:rFonts w:cs="Kalaham" w:ascii="Kalaham" w:hAnsi="Kalaham"/>
        </w:rPr>
        <w:t xml:space="preserve"> y; ,tu; ,we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\u;\h by;ypia 5 Mz;L fhyk; Ml;rp nra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; nr;\htpd; epu;ghf mk;rq;fs; gytw;iw gpd;gw;wpdhu;.  ,jdhy; nru;\hit mf;fgupd Kd;Ndhb vd;W miof;fpd;wd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lhk;- Gjpa ehzak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eptupr; rPu;jpUj;jk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f; Kiwg;gb Fjpiuf;F R+L Nghlg;gl;lJ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‘</w:t>
      </w:r>
      <w:r>
        <w:rPr>
          <w:rFonts w:cs="Kalaham" w:ascii="Kalaham" w:hAnsi="Kalaham"/>
        </w:rPr>
        <w:t>&amp;gpah</w:t>
      </w:r>
      <w:r>
        <w:rPr/>
        <w:t>’</w:t>
      </w:r>
      <w:r>
        <w:rPr>
          <w:rFonts w:cs="Kalaham" w:ascii="Kalaham" w:hAnsi="Kalaham"/>
        </w:rPr>
        <w:t xml:space="preserve"> vd;w ehzaq;fis ntspgpl;l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Grand Trunk Road</w:t>
      </w:r>
      <w:r>
        <w:rPr>
          <w:rFonts w:cs="Kalaham" w:ascii="Kalaham" w:hAnsi="Kalaham"/>
        </w:rPr>
        <w:t xml:space="preserve">&gt; fy;fj;jh </w:t>
      </w:r>
      <w:r>
        <w:rPr/>
        <w:t>–</w:t>
      </w:r>
      <w:r>
        <w:rPr>
          <w:rFonts w:cs="Kalaham" w:ascii="Kalaham" w:hAnsi="Kalaham"/>
        </w:rPr>
        <w:t xml:space="preserve"> ng\thUf;fpilNa Nghl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pd; Kd;Ndh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gilKiwf; nfhs;ifapy; myhTjPd; fpy;[pia gpd;gw;wpdhu;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Nfhl;ilia fhg;ghw;w ngs[; (</w:t>
      </w:r>
      <w:r>
        <w:rPr/>
        <w:t>Fauj</w:t>
      </w:r>
      <w:r>
        <w:rPr>
          <w:rFonts w:cs="Kalaham" w:ascii="Kalaham" w:hAnsi="Kalaham"/>
        </w:rPr>
        <w:t>) vd;w epiyahd jdpg;gilia itj;J ,Ue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e;Jf;fis kupahijAld; elj;jpd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,];yhk; \h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pd; ,aw; ngau; [yhy; fhd;. n\u;\h tpd; ,uz;lhtJ kfd;.  R+u; tk;rj;jpd ,uz;lhtJ kd;d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,e;jpa K];yPk; kWkyu;r;rpapd; je;ij vdg;gl;lh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KfkJ mjpy; \h 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];yhk; \htpd; kfd; gpNuh\; vd;gtiu nfhiy nra;J Ml;rpf;F te;jhu;.  ,tu; gpNuh\; jha;khkd; Mtu;.  ,tu; cg;G tzpfk; nra;j n`K vd;gtiu Kjyikr;ruhf epakpj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+u; tk;rj;jpd filrp kd;du; rpf;fe;ju; \h Mthu;.</w:t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mf;gu; fp.gp. 1556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fp.gp. 1605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jrpa Nguur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l;rpg; nghWg;Ngw;w NghJ taJ 1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e;ij - `PkhA+d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ha; - mkPjh Ngfk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we;j ,lk; - mku;Nfhl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Jfhg;ghsu; - iguhk;fhd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`PkhA+d; ,we;jJk; gQ;rhg; khepyj;jpy; fydhu; vd;Dkplj;jpy; gl;lk; R+l;bf; nfhz;L Rkhu; 49 Mz;Lfhyk; Ml;rp nra;jh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,uz;lhk; ghdpg;gl; Nghu; - 155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56y; by;ypia Ml;rp nra;j nru;\htpd; kUkfd; mjpy;\htpd; fPo; gzpahw;wpa n`Ktpw;Fk; mf;gUf;Fk; ele;jJ.  ,JNt ghdpg;gl; Nghu; vd;dgLk;.  ,jpy;; mf;gu; ntw;wp ngw;whu;.  n`K nfhy;yg;gl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560 y; iguhk;fhd; tpLtpf;fg;gl;l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iguhk;fhdpw;F gpwF tsu;g;Gj; jha; khfk; mdhfh ifg;ghitapy; mf;gu; ,Ue;jhu;.  ,tu;fs; jiyikapy; ele;j Ml;rp </w:t>
      </w:r>
      <w:r>
        <w:rPr>
          <w:rFonts w:cs="Kalaham" w:ascii="Kalaham" w:hAnsi="Kalaham"/>
          <w:b/>
        </w:rPr>
        <w:t xml:space="preserve">ghthil Ml;rp </w:t>
      </w:r>
      <w:r>
        <w:rPr>
          <w:rFonts w:cs="Kalaham" w:ascii="Kalaham" w:hAnsi="Kalaham"/>
        </w:rPr>
        <w:t xml:space="preserve"> vdg;gl;lJ.  </w:t>
      </w:r>
      <w:r>
        <w:rPr>
          <w:rFonts w:cs="Kalaham" w:ascii="Kalaham" w:hAnsi="Kalaham"/>
          <w:b/>
        </w:rPr>
        <w:t>gilnaLg;Gfs; kw;Wk; ehLfspd; ,izg;G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hstk; kw;Wk; Rdhu; Mfpatw;iw jd; ehl;Lld; ,izj;Jf; nfhz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64 y; ,uhrGj;jpu murp uhzp Ju;f;fhtjpia ntd;W Nfhz;Lthdh gFjpia ifg;gw;wp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67 rpj;J}u; gilnaLg;G.  kd;du; uhdh cjarpq; jg;gp Xbdhu;.  ,g;Nghu; Kfyhag; NguuR ,e;jpahtpy; gut tpj;jp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69y; Nkthu;&gt; ,uhj;jk;G+u; kw;Wk; fypQru; ifg;gw;wg;gl;lJ.  NkYk; gpfhdPu;&gt; nqa;rhy;ku;&gt; N[hj;G+u; Mfpa gFjpfis ,izf;fg;gl;ld.  tq;fhsk;&gt; gPfhu; Mfpa gFjpfSk; Nkw;fpy; fhG+y;&gt; fh\;kPu;&gt; rpe;J kw;Wk; fhe;jfhu; Mfpa gFjpfSk; ,izf;fg;gl;ld.  mf;gUila NguuR fpof;Nf tq;fhsj;jpy; ,Ue;J Nkw;Nf Mg;ghdp];jhdk; tiuapYk;&gt; tlf;Nf ,kakiyapypUe;J njw;Nf Nfhy;nfhz;lh gFjp tiuapYk; gutpapAUe;j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mf;gu; 1572-y; F[uhj;ij ntd;whu;.  F[uhj;ij ntd;wjd; epidthf gNjG+u; rpfpup vd;w ,lj;jpy; G+yhd; jhu;thrit fl;bdhu;.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72-y; mf;gu; N\f; ryPk; rp];jp vd;w Rgp Fwtpapd; kPJ gw;Wf; nfhz;l fhuzj;jhy; mtuJ epidthf gNjG+u; rpf;up (Mf;uh mUfpy;) vd;w ,lj;ij fl;b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; gNjG+u; rpf;upapy; ,ghj;fhdh 1575-y; xd;iw fl;bdhu;.  ,ghj;fhdhtpy; gy kjj; jiytu;fs; xd;W $b tpthjpj;jd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8.06.1576-y; `y;jpfhl; rz;il mf;gUf;Fk; ,uhzh gpujhg; rpq;fpw;Fk; eil ngw;wJ.  mf;gupd; rhu;ghf ,uh[h khd;rpq; Nghupl;lhu;.  mjpy; ,uhzh gpujhg; rpq; kuzkile;jd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uh[h khd;rpq; gPfhu;&gt; xuprh kw;Wk; tq;fhsj;ij ifg;gw;wp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86y; fh\;kpiu ifg;gw;wpd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93y; rpe;J kw;Wk; fhz;Nlfu; gFjpia ifg;gw;wp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86y; fh\;kPiu ifg;gw;wpdhu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93y; rpe;J kw;Wk; fhz;Nlfu; gFjpia ifg;gw;wpd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pd; jf;fhzg; gilnaLg;gpy; ,U Nrhf;fq;fs; ,Ue;jd. 1. KjyhtJ jd; ehl;il tpupTgLj;JtJ.  2. ,uz;lhtJ tsu;e;J tUk; Nghu;r;RfPrpaupd; tsu;r;rpia jLg;g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vdNt mf;gu; mfkj; efUf;F vjpuhf Nghupl;lhu;.  mfkj; efupd; muru; kpfTk; ,isatuhf ,Ue;jjhjhy; mg;gFjpia rhe;jgPtp fhg;ghsuhf ,Ue;jhu;.  mf;gu; re;j;gPtPia Njhw;fbj;J mtuplkpUe;J gPuhiug; ngw;whu;.  mrpfhu; Nfhl;il ifg;gw;wg;gl;l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mf;gupd; muhrGj;jpuu; nfhs;if: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k;gu; (n[a;G+u;) uhrh gpfhupkhy; mf;gupd; jiyikia Vw;W jd;kfs; N[hj; ghia mf;gUf;F jpUkzk; nra;J nfhLj;jhu;.  ,t;tpUtUf;Fk; gpwe;jtu; [fhq;fP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fhdPu;&gt; n[a;rhy;ku; Mfpa gFjp muru;fs; jq;fsJ kfs;fis mf;gUf;F kzk; nra;J nfhLj;jd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uhrh khd;rpq;&gt; ,uhrh gftd; jhR Nghd;w ,uhrGj;jpuu;fSf;F cau;e;;j gjtp mspj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; ,uhrGj;jpuu;fspd; jpUkz cwtpd; %yk; ngUk; gyd; mile;jhu;.  1584y; jkJ kfd; ryPKf;F ,uh[h gfthd; jh]; kfis jpUkzk; nra;J itj;j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mf;gupd; epu;thfk;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fyhau;fspd; tUtha; epUthfj;ij Njhw;Wtpj;jtu; mf;gu; Mt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uhrup cw;gj;jpapy; #d;wpy; xUgq;F tup tpjpf;f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pd; tUtha;j; jpl;lk; uhrh Njhlu;khypd; jiyikapd; fPo; ,Ue;j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ika murpd; fl;Lg;ghl;by; cs;s epyq;fs; fy;rh epyq;fs; vd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epyq;fs; 4 tifahf gpupf;fg;gl;lJ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uaj;Jthup Kiw guhkupf;Fk; mjpfhup gl;thup vdg;gl;l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pd; tup tR+y; Kiwf;F rg;jp Kiw vd;W nga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pd; ,uhZt Kiwf;F kd;rg;jhup Kiw vd;W nga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77-y;; ,J mwpKfg;gLj;jg;gl;lJ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jpiuf;F R+L NghLk; Kiw cz;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563-y; mf;gu; []pah tupia ePf;fp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; tpjit kWkzj;ij Mjupj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; rjp vd;Dk; cld;fl;il VWtij jLj;J epWj;jp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urit $l;lj;jpw;F jpthdp Mk; vd;W nga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wg;G jpl;lj;jpw;F jpthdp fh]; vd;W nga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f;fpau;fs; nghw;Nfhty; fl;ba epyk; mf;gu; mspj;jJ (FU uhkjh]; fhyk; 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pd; epytupj; jpl;lk; n\u;\htpd; epytupj; jpl;lj;ij mbg;gilahf nfhz;l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mf;gu; mitia myq;fupj;j etuj;jpdq;fs;;: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1. mGy; ghry;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vOjpa E}y;fs; : ma;-dp-mf;gup kw;Wk; mf;gu; ehkh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2. mGy; ig[p: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3. kpahd; jhd;Nrd; :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kpr; rpwe;j ,iraikg;ghsu;.  Mthu;.  tl ,e;jpa ,iria fpsh];rpfy; ];ily; vdg;gl;l Kiwiaapy; ,tu; ,ir mikj;Js;sJ.  ,k; Kiw ,d;Wk; gpd;gw;wg;gLfpwJ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4. gPu;ghy;: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we;j eifr;Rit mwpQu; ,Ue;jhu;.  mf;gupd; muritia myq;fupj;j etuj;jpdq;fspy; ,tUk; xUt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5. ,uh[h Njhlu;khy;: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mf;gupd; epjp mikr;ru; ,uh[h Njhlu;khy;.  ,tupd; epyr; rPu;jpUj;j Kiw ge;Njhg];l; Kiw kw;Wk; </w:t>
      </w:r>
      <w:r>
        <w:rPr>
          <w:rFonts w:cs="Kalaham" w:ascii="Kalaham" w:hAnsi="Kalaham"/>
          <w:b/>
        </w:rPr>
        <w:t xml:space="preserve">[g;jp Kiw </w:t>
      </w:r>
      <w:r>
        <w:rPr>
          <w:rFonts w:cs="Kalaham" w:ascii="Kalaham" w:hAnsi="Kalaham"/>
        </w:rPr>
        <w:t xml:space="preserve"> vdg;gl;lJ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6. ,uh[h khd; rpq;: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pd; khd; rhg;jhupjiytu;fspd; kpfr; rpwe;jt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jPd; ,yhfp: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mf;gu; rd;dp gpupitr; rhu;e;jtu;. jhahu; rpah gpupitr; rhu;e;jtu;.  mf;gu; </w:t>
      </w:r>
      <w:r>
        <w:rPr>
          <w:rFonts w:cs="Kalaham" w:ascii="Kalaham" w:hAnsi="Kalaham"/>
          <w:b/>
        </w:rPr>
        <w:t xml:space="preserve">Nrf; Kguhf; </w:t>
      </w:r>
      <w:r>
        <w:rPr>
          <w:rFonts w:cs="Kalaham" w:ascii="Kalaham" w:hAnsi="Kalaham"/>
        </w:rPr>
        <w:t xml:space="preserve">vd;w ngupatupd; el;G nfhz;L ,Ue;jhu;. mf;gupd; kjf; nfhs;if jPd; ,yhfp. mf;gu; ,e;J&gt; ,];yhk;&gt; fpUj;Jtk;&gt; rkzk; (ngsj;jk; jtpu) Mfpa rkaq;fspy; cs;s ey;y nfhs;iffis xd;wpizj;J </w:t>
      </w:r>
      <w:r>
        <w:rPr>
          <w:rFonts w:cs="Kalaham" w:ascii="Kalaham" w:hAnsi="Kalaham"/>
          <w:b/>
        </w:rPr>
        <w:t>jPd; ,yhfp my;yJ nja;tP rkak; vd;w kjj;ij 1581y; cUthf;fp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srp jhru; mf;gu; fhyj;jpy; tho;e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mf;gu; 50 Mz;Lfs; Ml;rp nra;jhu;.  1605Mk; Mz;L ,we;jhu;.  mf;gUf;Fg; gpd; mtuJ kfd; ryPk; 1605 y; thuprhf epakpf;fg;gl;lhu;. </w:t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[`hq;fPu; (1605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1622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; ,we;jTld; mtuJ kfd; ryPk; vd;w [fhq;fPu; gjtp Vw;w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[fhq;fPu; vd;why; cyif ntd;wtu; vd;W nghUs;gLk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kkhau;]; vdg;gLk; JRf;fp [fhq;fPup vd;w E}y; mtuJ Ml;rpiag; gw;wpa fUj;Jf;fis $Wfpd;w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pd; gilj; jiytu; Kfgj;fhd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uh Nfhl;ilapy; ePjpr; rq;fpyp fl;bd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berculosis; fhyj;jpy; fhe;j`hu; ,of;f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J Ml;rpia vjpu;j;J ,tuJ kfd; F];&amp; fyfk; nra;jhu;.  F];&amp;tpw;F rPf;fpau;fspd; FU FU mu;[{d; Njt;tpw;F kuz jz;lid toq;fpdhu;.  ,jdhy; rPf;fpau;fs; Kfyhau;fSf;F vjpuhf khwpdhu;fs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E}u;[fhd;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[fhq;fPu; fp.gp. 1621y; tq;fhsj;jpy; Vw;gl;l fyfj;ij ,lf;fpdhu;.  fp.gp. 1614y; Nkthu; muru; ,uh[h mku;rpq;ifj; Njhw;fbj;jh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Mq;fpNyau;fs; njhlu;G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pof;fpe;jpa fk;ngdpapd; gpujpepjp tpy;ypak; `hf;fPd;];&gt; ru; jhk]; Nuh MfpNahu; [fhq;fPupd; muritf;F te;jpUe;jd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615y; jhk]; Nuh R+uj; efupy; ,Ue;J tpahghuk; nra;a mDkjpiag; ngw;w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fpahRngf; vd;w ghurPf tpuGtpd; kfs; E}u;[fhd;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rpwe;j mofpahd ,tupd; ngau; nk`;&amp;d;dprh.  ,tuberculosis; xU tpjit Mthu;.  ,tiu [fhq;fPu; kze;jhu;.  ,tuberculosis; khspif xsp vd;w nghUs; gLk;gb E}u; kfhy; vd;W miof;fg;gl;lhu;. gpd;du; cyfd; xsp vd;W nghUs; gLk;gb E}u;[fhd; vd;W miof;fg;gl;lhu;.  ,tiug; gw;wpa Fwpg;Gfs; ehkh </w:t>
      </w:r>
      <w:r>
        <w:rPr/>
        <w:t>–</w:t>
      </w:r>
      <w:r>
        <w:rPr>
          <w:rFonts w:cs="Kalaham" w:ascii="Kalaham" w:hAnsi="Kalaham"/>
        </w:rPr>
        <w:t xml:space="preserve"> fp. </w:t>
      </w:r>
      <w:r>
        <w:rPr/>
        <w:t>–</w:t>
      </w:r>
      <w:r>
        <w:rPr>
          <w:rFonts w:cs="Kalaham" w:ascii="Kalaham" w:hAnsi="Kalaham"/>
        </w:rPr>
        <w:t xml:space="preserve"> [`hq;fPup vd;w E}ypy; fhzg;gLfpd;wd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627y; ,tu; kuzkile;jh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\`hGjPd; KfkJ \h[`hd; 1627 - 1658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[fhq;fPu;  kiwtpw;F gpd;du; mtUila kfd;fs; Fu;uk;&gt; \hupau; Mfpatu;fSf;fpilNa thupRupikg; Nghu; eilngw;wJ.  Fu;uk; \hupaiu nfhd;whu;.  cyfj;jpd; murd; vd;w nghUs;gLk; \h[fhd; vd;w ngaiu Vw;Wf; nfhz;L 30 Mz;Lfs; Ml;rp nra;jhu;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J ,aw; ngau;: Fu;uk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\h[fhdpd; ntw;wpfs;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ghu;j;Jf;fPrpau;fis ntd;whu;.  njd;dfj;ij jhf;fpa gpd; ghurPfu;fis ntd;whu;.  Nfhy;nfhz;lh&gt; gP[g;G+u; Mfpa gFjpfis ifg;gw;wpdhu;.  ,tuberculosis; fhyj;jpy; kuhj;jpau;fs; typik ngw Muk;gpj;jd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fyhau; Ml;rpapd; nghw;fhyk;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\h[fhdpd; fhyk; Kfyhau; Ml;rpapd; nghw;fhyk; vd;W $wg;gLfpd;w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fl;lf;fiyQu;fspd; ,sturu; vd;W \h[fhd; miof;fg;gLfpwhu;.  nly;ypapy; cs;s nrq;Nfhl;il fl;bdhu;.  mf;Nfhl;ilf;Fs; uq;kfhy;&gt; Nkhjpkfhy;&gt; jpthdp mk; kw;Wk; jpthdp fh]; Mfpa fl;lq;fs; vOg;gg;gl;ld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e;jpahtpd; kpfg;ngupa gs;spthry;fspy; xd;whd [{k;kh kR+jp rptg;Gf; fw;fshy; fl;lg;gl;lJ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jh[;kfhy;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l;lf;fiyapd; mjprakhf fUjg;gLk; jh[;kfhy; \h[fhdhy; fl;lg;gl;lJ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cyf mjpraq;fspy; xd;whd jh[;kfhy; Mf;uh efupy; aKid Mw;wq;fiuapy; mike;Js;J. jh[;kfhy; jdJ kidtp Kk;jh[; kfhypd; epidthf fl;bdh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gpwKf;fpa fl;baq;fs;:</w:t>
      </w:r>
    </w:p>
    <w:p>
      <w:pPr>
        <w:pStyle w:val="Normal"/>
        <w:numPr>
          <w:ilvl w:val="0"/>
          <w:numId w:val="6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khjp k];[pj; (Kj;J kR+jp) (\h[fhd;)</w:t>
      </w:r>
    </w:p>
    <w:p>
      <w:pPr>
        <w:pStyle w:val="Normal"/>
        <w:numPr>
          <w:ilvl w:val="0"/>
          <w:numId w:val="6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\h[fhdh ghj; (GJ jpy;yp)</w:t>
      </w:r>
    </w:p>
    <w:p>
      <w:pPr>
        <w:pStyle w:val="Normal"/>
        <w:numPr>
          <w:ilvl w:val="0"/>
          <w:numId w:val="6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rq;Nfhl;il (rptg;G kzy; fy;yhy; fl;lg;gl;lJ.</w:t>
      </w:r>
    </w:p>
    <w:p>
      <w:pPr>
        <w:pStyle w:val="Normal"/>
        <w:numPr>
          <w:ilvl w:val="0"/>
          <w:numId w:val="6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[Pk;kh k];[pj; (\h[fhd;)</w:t>
      </w:r>
    </w:p>
    <w:p>
      <w:pPr>
        <w:pStyle w:val="Normal"/>
        <w:numPr>
          <w:ilvl w:val="0"/>
          <w:numId w:val="6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[`hq;fPupd; fy;yiw (\h[fhd;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apyhrk; mikj;jhu;.  NfhfpD}u; ituk; itj;jpUe;j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kapyhrdk; kw;Wk; NfhfpD}u; ituj;ij ghurPf kd;du; </w:t>
      </w:r>
      <w:r>
        <w:rPr/>
        <w:t>‘</w:t>
      </w:r>
      <w:r>
        <w:rPr>
          <w:rFonts w:cs="Kalaham" w:ascii="Kalaham" w:hAnsi="Kalaham"/>
        </w:rPr>
        <w:t>ehju;\h</w:t>
      </w:r>
      <w:r>
        <w:rPr/>
        <w:t>’</w:t>
      </w:r>
      <w:r>
        <w:rPr>
          <w:rFonts w:cs="Kalaham" w:ascii="Kalaham" w:hAnsi="Kalaham"/>
        </w:rPr>
        <w:t xml:space="preserve"> nfhs;isabj;Jr; nrd;whu;.  jw;nghOJ ,q;fpyhe;J kpA+rpaj;jpy; cs;sJ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apyhrdj;jpy; filrpah mku;e;j Kfyha kd;du; KfkJ \h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666-y; \h[fhd; ,we;jhu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fyhau;fs; fhyj;jpy; ,e;jpahtpw;F te;j may; ehl;bdu;fs;: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Mq;fpNyau;fs;:</w:t>
      </w:r>
    </w:p>
    <w:p>
      <w:pPr>
        <w:pStyle w:val="Normal"/>
        <w:numPr>
          <w:ilvl w:val="0"/>
          <w:numId w:val="20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py;ypak; `hf;fPd;]; 2. jhk];Nuh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gpnuQ;Rf;fhuu;fs;:</w:t>
      </w:r>
    </w:p>
    <w:p>
      <w:pPr>
        <w:pStyle w:val="Normal"/>
        <w:numPr>
          <w:ilvl w:val="0"/>
          <w:numId w:val="8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u;dpau; 2. ltu;dpau; 3. Njt;dhl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`hye;J ehl;bdu;fs;:</w:t>
      </w:r>
    </w:p>
    <w:p>
      <w:pPr>
        <w:pStyle w:val="Normal"/>
        <w:numPr>
          <w:ilvl w:val="0"/>
          <w:numId w:val="5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uhd;rp];Nfh 2. ngy;ru;l;L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,j;jhypau;fs;:</w:t>
      </w:r>
    </w:p>
    <w:p>
      <w:pPr>
        <w:pStyle w:val="Normal"/>
        <w:numPr>
          <w:ilvl w:val="0"/>
          <w:numId w:val="18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D}f;rp 2. khz;ly;];Nyh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Myk;fPu; mTuq;frPg; (1658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1707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\h[fhdpd; kfd;fs;:</w:t>
      </w:r>
    </w:p>
    <w:p>
      <w:pPr>
        <w:pStyle w:val="Normal"/>
        <w:numPr>
          <w:ilvl w:val="0"/>
          <w:numId w:val="13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huhRf;fht; 2. Kuhj;</w:t>
      </w:r>
    </w:p>
    <w:p>
      <w:pPr>
        <w:pStyle w:val="Normal"/>
        <w:numPr>
          <w:ilvl w:val="0"/>
          <w:numId w:val="13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\h\P[h 4. xsuq;frPg;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fs;fs;: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5. Nuh\shuh 6. \hfdhuh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\h[fhd; capUld; ,Ue;j NghNj thupRupikg;Nghu; Jtq;fpaJ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xsuq;frPg; jdJ rNfhjuu;fshd uhuh&gt; R[h %uj; MfpNahu;fis nfhd;whu;.  muR gjtp ,uj;jghrk; mwpahJ vd;gij xsuq;frPg; ep&amp;gpj;j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,t;thW 1658 </w:t>
      </w:r>
      <w:r>
        <w:rPr/>
        <w:t>–</w:t>
      </w:r>
      <w:r>
        <w:rPr>
          <w:rFonts w:cs="Kalaham" w:ascii="Kalaham" w:hAnsi="Kalaham"/>
        </w:rPr>
        <w:t xml:space="preserve"> y; xsuq;frPg; Myk;fPu; vd;w gl;lg; ngaUld; Kfyhag; Nguurpd; kd;duhdhu;.  Myk; fPu; vd;why; cyfpd; ntw;wpahsu; vdg; nghUs;gLk;.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679-y; [rpah vd;w tupia tpjpj;jhu;.  NkYk; ,e;Jf;fsplkpUe;J Gdpj gaztupAk; tR+ypj;jhu;.  ,e;Jf;fSf;F cau; gjtp kWf;fg;gl;lJ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f;fpau;fspd; 9tJ FU FUNj[;gfJ}u; nfhiy nra;ag;gl;lhu;.  rPf;fpau;fspd; gj;jhtJ FUthd FU Nfhtpe;j rpq; vd;gtu; Kfyhau;fsi ,e;jpahtpy; ,Ue;J tpul;l fhy;rh vd;w rf;jp kpf;f ,uhZt mikg;igj; Njhw;Wtpj;jh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xsuq;frPg;gpd; jf;fhz nfhs;if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xsuq;frPg;gpd; jf;fhz nfhs;if ,U Kf;fpa Nehf;fq;fis nfhz;lJ.</w:t>
      </w:r>
    </w:p>
    <w:p>
      <w:pPr>
        <w:pStyle w:val="Normal"/>
        <w:numPr>
          <w:ilvl w:val="0"/>
          <w:numId w:val="4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[g;G+u; kw;Wk; Nfhy; nfhz;lhit jdJ ehl;Lld; ,izg;gJ.</w:t>
      </w:r>
    </w:p>
    <w:p>
      <w:pPr>
        <w:pStyle w:val="Normal"/>
        <w:numPr>
          <w:ilvl w:val="0"/>
          <w:numId w:val="4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th[p jiyiaapyhd kuhj;jpau;fis tPo;j;JtJ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rpth[pAld; eilngw;w epfo;Tfs;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rpth[pia mlf;f nrap\;lfhid mDg;gpaJ </w:t>
      </w:r>
      <w:r>
        <w:rPr/>
        <w:t>–</w:t>
      </w:r>
      <w:r>
        <w:rPr>
          <w:rFonts w:cs="Kalaham" w:ascii="Kalaham" w:hAnsi="Kalaham"/>
        </w:rPr>
        <w:t xml:space="preserve"> 1663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rpth[p R+uj;ij jhf;fpaJ </w:t>
      </w:r>
      <w:r>
        <w:rPr/>
        <w:t>–</w:t>
      </w:r>
      <w:r>
        <w:rPr>
          <w:rFonts w:cs="Kalaham" w:ascii="Kalaham" w:hAnsi="Kalaham"/>
        </w:rPr>
        <w:t xml:space="preserve"> 1664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665 </w:t>
      </w:r>
      <w:r>
        <w:rPr/>
        <w:t>–</w:t>
      </w:r>
      <w:r>
        <w:rPr>
          <w:rFonts w:cs="Kalaham" w:ascii="Kalaham" w:hAnsi="Kalaham"/>
        </w:rPr>
        <w:t xml:space="preserve"> Mk; Mz;L rpth[pf;Fk; xsuq;frPg; rhu;ghf kd;du; n[a;rpq; vd;gtUf;fk; eilngw;wJ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Nfhy; nfhz;lh ntw;wpfs;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uhl;bau;fSf;F Nghu;fspy; cjtp nra;j Nfhy;nfhz;lh kPJ 1687 y; xsuq;frPg; Nghupl;l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y;jhd; mG+y;`hrd; Njhy;tpAw;w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gP[g;G+u; ntw;wp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[g;G+u; Ry;jhdpd; gilfis etPdkhf;fpa jsgjp rhu;[hfhid ePf;FkhW xsuq;frPg; gP[g;G+u; Ry;jhidf; Nfl;Lnfhz;l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[g;G+u; Ry;jhd; kWj;Jtpl;lhu; vdNt 1685-y;  gP[g;G+upd; kPJ xsuq;frPg; gilnaLj;j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685 </w:t>
      </w:r>
      <w:r>
        <w:rPr/>
        <w:t>–</w:t>
      </w:r>
      <w:r>
        <w:rPr>
          <w:rFonts w:cs="Kalaham" w:ascii="Kalaham" w:hAnsi="Kalaham"/>
        </w:rPr>
        <w:t>y; gP[g;G+u; ifg;gw;wg;l;lJ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y;jhd; rpf;fe;ju; mby;\h ifJ nra;ag;l;l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xsuq;frPg;gpd; jf;fhzf; nfhs;if mtUf;F Gw;WNeha; Nghd;W mike;jJ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,uhrGj;jpuu;fSld; Nghu;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678y; kfhuh[h [];te;j;rpq; ,we;jTld; xsuq;frPg; N[hj;G+iu ifg;gw;wpd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cja;G+u; ,uhdhit Njhy;tpAwr; nra;J cja;G+iu ifg;gw;wpd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662-y; mNfhk;fs; KfyhaUld; cld;ghL nra;J nfhz;lhu;fs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d;Dila Ml;rpapy; Gjpajhf fl;lg;gl;l ,e;Jf; Nfhtpy;fis xsuq;frPg; ,bj;J js;spd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xsuq;frPg; [hl; ,dj;jtu;fs; kw;Wk; rhj;ehkpau;fisAk; jdJ vjpupahf;fpf; nfhz;l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xsuq;frPg; fp.gp. 1707y; kuzkile;j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xsuq;frPg;gpw;F gpd; Kfyha NguuR tPo;r;rpailaj; njhlq;fpaJ.  mjw;fhd fhuzq;fs;:</w:t>
      </w:r>
    </w:p>
    <w:p>
      <w:pPr>
        <w:pStyle w:val="Normal"/>
        <w:numPr>
          <w:ilvl w:val="0"/>
          <w:numId w:val="17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xsuq;frPg;gpd; rkaf; nfhs;if</w:t>
      </w:r>
    </w:p>
    <w:p>
      <w:pPr>
        <w:pStyle w:val="Normal"/>
        <w:numPr>
          <w:ilvl w:val="0"/>
          <w:numId w:val="17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Kfyha Nguurpd; kpfg; gue;j gug;gsT </w:t>
      </w:r>
    </w:p>
    <w:p>
      <w:pPr>
        <w:pStyle w:val="Normal"/>
        <w:numPr>
          <w:ilvl w:val="0"/>
          <w:numId w:val="17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uhj;jpau;fspd; vOr;rp</w:t>
      </w:r>
    </w:p>
    <w:p>
      <w:pPr>
        <w:pStyle w:val="Normal"/>
        <w:numPr>
          <w:ilvl w:val="0"/>
          <w:numId w:val="17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pwikaw;w muR thupRfs;</w:t>
      </w:r>
    </w:p>
    <w:p>
      <w:pPr>
        <w:pStyle w:val="Normal"/>
        <w:numPr>
          <w:ilvl w:val="0"/>
          <w:numId w:val="17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hupRupikg; Nghu;</w:t>
      </w:r>
    </w:p>
    <w:p>
      <w:pPr>
        <w:pStyle w:val="Normal"/>
        <w:numPr>
          <w:ilvl w:val="0"/>
          <w:numId w:val="17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hd;rg;jhup Kiw</w:t>
      </w:r>
    </w:p>
    <w:p>
      <w:pPr>
        <w:pStyle w:val="Normal"/>
        <w:numPr>
          <w:ilvl w:val="0"/>
          <w:numId w:val="17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f;fhz nfhs;if</w:t>
      </w:r>
    </w:p>
    <w:p>
      <w:pPr>
        <w:pStyle w:val="Normal"/>
        <w:numPr>
          <w:ilvl w:val="0"/>
          <w:numId w:val="17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q;fpNyau; tUif</w:t>
      </w:r>
    </w:p>
    <w:p>
      <w:pPr>
        <w:pStyle w:val="Normal"/>
        <w:numPr>
          <w:ilvl w:val="0"/>
          <w:numId w:val="17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g;fhdpau;fspd; gilnaLg;Gfs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xsuq;frPg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 xml:space="preserve">gpw;fhy Kfyha muru;fs; 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ehju;\htpd; gilnaLg;G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1739-k; tUlk; khu;r; khjk; 9 Mk; Njjp ehju;\h by;ypapy; Eioe;jhu;.  Kfyha muru; KfkJ \htpd; ,uhZtj;ij Njhw;fbj;j mtu; by;ypia R+iwahb Nk khjk; by;ypapy; ,Ue;J nrd;whu;.  mtu; Gfo; ngw;w kapyhrdj;ijAk; NfhfpD}u; ituj;ijak; by;ypapy; ,Ue;J nfhz;L nrd;whu;.  NfhfpD}u; vd;why; </w:t>
      </w:r>
      <w:r>
        <w:rPr/>
        <w:t>“mountain of light.”</w:t>
      </w:r>
      <w:r>
        <w:rPr>
          <w:rFonts w:cs="Kalaham" w:ascii="Kalaham" w:hAnsi="Kalaham"/>
        </w:rPr>
        <w:t xml:space="preserve"> vdg; nghUs;gLk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  <w:b/>
        </w:rPr>
        <w:t>mfkJ \h gfJ}u; : 1748 Kjy; 1754 tiu Ml;rp nra;j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mfkJ \h mg;jhyp ,e;jpahtpd; kPJ rdtup 1748y; gilnaLj;jhu;.  mfkJ \htpdhy; khd;G+u; vd;w ,lj;jpy; Njhw;fbf;fg;gl;lhu;;.  gpd; 1950y; Mg;jhyp ,uz;lhtJ Kiwahf ,e;jpah kPJ gilnaLj;J mfkJ \hit Njhw;fbj;jhu;.  1751y; kPz;Lk; Kfyha NguuR kPJ %d;whtJ Kiwahf Nghu; njhLj;J fh\;kPiu ifg;gw;wpdhu;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  <w:b/>
        </w:rPr>
        <w:t xml:space="preserve">,uz;lhk; gfJ}u; \h: </w:t>
      </w:r>
      <w:r>
        <w:rPr>
          <w:rFonts w:cs="Kalaham" w:ascii="Kalaham" w:hAnsi="Kalaham"/>
        </w:rPr>
        <w:t>1837 Kjy; 1857 tiu Ml;rp nra;jhu;.  Kjyhk; Rje;jpug; Nghupy; fye;J nfhz;lhu;.  Mq;fpNyauhy; ifJ nra;ag;gl;L gu;kh nfhz;L nry;yg;gl;L mq;NfNa capu; Jwe;jhu;.  ,j;Jld; Kfyhau;fs; Ml;rp KbTw;wJ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fyhau; epu;thfk;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J\h vd;W miof;fg;gl;l Nguuru; vy;yh mjpfhuuk; nfhz;ltuhf tpsq;fpd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tUf;F cjtp nra;a 4 Kjy; 6 Ngu; nfhz;l xU ke;jpupf; FO nray;gl;lJ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hepy Ml;rp Kiw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Kfyhau;fs; Ml;rpf; fhyj;jpy; Mizfs; vOj;J tbtj;jpy; gpwg;gpf;fg;gl;lJ.  vdNt Kfyhau; fhyj;ij fhfpj ru;f;fhu; (</w:t>
      </w:r>
      <w:r>
        <w:rPr/>
        <w:t>Paper Government)</w:t>
      </w:r>
      <w:r>
        <w:rPr>
          <w:rFonts w:cs="Kalaham" w:ascii="Kalaham" w:hAnsi="Kalaham"/>
        </w:rPr>
        <w:t xml:space="preserve"> vd;W miof;fg;gLfpwJ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pd; fhyj;jpy; Nguur 15 khepyq;fshf gpupf;f;ggl;lJ.  mit Rghf;fs; vdg;gl;ld.  Rghtpd; jiytu; RNgjhu;.  mtu; epu;thf ,uhZtg; gzpfSf;F nghWg;ghdt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ghf;fspd; epjpg; nghWg;gpid jpthd; ftdpj;J te;j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hepyq;fs; NkYk; ru;f;fhu; my;yJ khtl;lq;fshfg; gpupf;fg;gl;ld.  gh[;jhu; khtl;lj;jpd; epu;thf&gt; ,uhZtj; jiytu; Mthu;.  xt;nthU ru;f;fhUk; gy mjpfhupfshy; epu;tfpf;fg;gl;lJ.  ru;fhu;fs; NkYk; gy gu;fhdhf;fshfg; gpupf;fg;gl;lJ.  \Pf;jhu;&gt; mkpy;&gt; nghl;lhjhu; Nghd;w mjpfhupfs; gu;fhdhit epugfpj;j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fyhau; Ml;rpapd; kPr;rpW mq;fk; fpuhk epu;thfk; MFk;.  efu epu;thfk; nfhj;jthy; vd;gtupd; fPo; nray;gl;lJ.  mtu; kf;fs; njhif fzf;nfLg;G gjpNtLfisAk; ftdpj;J te;j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d;rg;jhup Kiw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fyhau;fs; fhyl; gil&gt; fg;gw;gil&gt; gPuq;fpg; gil&gt; ahidg; gil Mfpait ,Ue;jd.  Kfyhau; ,uhZtj;jpy; Fjpiug; gil Kf;fpa gilahFk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jpiug; gilia jpwikahf itj;jpUf;f kd;rg;jhup Kiw gpd; gw;wg;gl;lJ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d;rg; vd;why; ju tupir my;yJ epiy vd;W nghUs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xt;nthU kd;rhg;jhUk; mtu;fs; itj;jpUf;Fk; Fjpiu kw;Wk; tPuu;fs; nghWj;J mtu;fspd; epiy epu;zapf;fg;gl;lJ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epytupj; jpl;lk;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uh[h Njhlu;khy; vd;gtu; mf;guplk; tUtha; mikr;ruhf gzpGupe;jhu;.  mtu; [g;jp Kiwia gpd; gw;wpdhu;.  epyq;fs; xNu rPuhd msT Kiwfspy; msf;fg;gl;ld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pisr;rypy; %d;wpy; xU gq;F epytupahFk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fyhau; fhyj;J fl;blf; fiyfs;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  <w:b/>
        </w:rPr>
        <w:t>`{khA+d; fy;yiw:</w:t>
      </w:r>
      <w:r>
        <w:rPr>
          <w:rFonts w:cs="Kalaham" w:ascii="Kalaham" w:hAnsi="Kalaham"/>
        </w:rPr>
        <w:t xml:space="preserve"> kpuhf; kPu;rh fpahf; vd;w ghurPf fl;bl fiy!uhy; jpy;ypapy; fl;lg;gl;lJ.  jh[; kfhYf;F ,J Kd; cjhuzk; MFk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  <w:b/>
        </w:rPr>
        <w:t xml:space="preserve">Mf;uh Nfhl;il: </w:t>
      </w:r>
      <w:r>
        <w:rPr>
          <w:rFonts w:cs="Kalaham" w:ascii="Kalaham" w:hAnsi="Kalaham"/>
        </w:rPr>
        <w:t>fhrpk; fhd; vd;w fiyQuhy; fl;lg;gl;lJ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  <w:b/>
        </w:rPr>
        <w:t>nly;yp thapy;</w:t>
      </w:r>
      <w:r>
        <w:rPr>
          <w:rFonts w:cs="Kalaham" w:ascii="Kalaham" w:hAnsi="Kalaham"/>
        </w:rPr>
        <w:t>: ,J ahid thapy; vd;W miof;fg;gLfpwJ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\h[fhdpd; Ml;rpf;fhyk; Kfyhaf; fiy fl;blf; fiyapd; rpwg;GkpF fhykhFk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  <w:b/>
        </w:rPr>
        <w:t>\h[fhd; nghwpapay; muru;&gt; fl;blf;fiyapd; ,sturu; vd miof;fg;gLfpw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  <w:b/>
        </w:rPr>
        <w:t>Kfyhau; fhyj;J Xtpaq;fs;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urPf Xtpaf; fiyia Kfyhau;fs; ,e;jpahtpw;F nfhz;L te;jd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e;Njh-ghurPf Xtpaf;fiy Kiw Gjpajhf Njhw;Wtpf;fg;gl;lJ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`{khA+d; fhyj;jpy; kPu iraj; myp kw;Wk; mg;Jy; rkJ Mfpa ,U ngu;rpahtpy; Xtpau;fs; ,e;jpah te;jd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fhup tif Xtpaq;fs; ,uhrGj;jpuu;fs; tifiar; rhu;e;jit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fkJ fhju;&gt; kPu;cNrd; MfpNahu; \h[fhd; fhyj;jpy; Gfo; ngw;w Xtpau;fs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[fhq;fPu; fhyj;jpy; Xtpaf; fiy kpf cd;dj epiyia mile;jJ.  ,aw;if R+o;epiyfs;&gt; tpyq;Ffs;&gt; gwitfs;&gt; murit epfo;r;rpfs; Xtpakhf tiuag;gl;lJ.  gp];thd; jh]; kw;Wk; c];jhj; kd;R+u; Mfpatu;fs; [fhq;fPu; fhyj;jpy; tho;e;j kpf Gfo; ngw;w Xtpau;fs; Mth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fyhau; fhyj;J ,ir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iria Mjupj;j muru;fs;: ghgu;&gt; ckhA+d; mf;gu; kw;Wk; \h[fhd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gupd; mit ,irNkij: jhd;Nrd;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hd;Nrdpd; kUkfd; yhy;fhd; ,tUf;F Qhd rKj;jpuh vd;w gl;lj;ij \h[fhd; toq;fpdhu;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\h[fhdpd; fhyj;J ,irf; fhiyQu;fs;: [fe;ehj;&gt; [dhu;jdd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fyhau; fhy rk];fpUj ,yf;fpaq;fs;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 xml:space="preserve">mf;gUila Ml;rpapy; ghu;rp-gpufh\; vd;w ghurPf </w:t>
      </w:r>
      <w:r>
        <w:rPr/>
        <w:t>–</w:t>
      </w:r>
      <w:r>
        <w:rPr>
          <w:rFonts w:cs="Kalaham" w:ascii="Kalaham" w:hAnsi="Kalaham"/>
        </w:rPr>
        <w:t xml:space="preserve"> rk];fpUj mfuhjp jahupf;fg;gl;l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ftpe;jpu Mrhu;a ru];gjp&gt; [fe;ehj gz;bju; MfpNahu; [h[fhdhy; Mjupf;fg;gl;ld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uh[h fhdju;&gt; fq;fh yhf;up Mfpa E}y;fis [fe;ehj gz;bju; vOjpd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,tUf;F fhtpuh[; vd;w gl;lj;ij \h[fhdhy; [fe;ehj gz;bjUf;F toq;fg;gl;l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fpUjuh[; vd;gtu; rk];fpUj ehlfq;fis vOjpd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 xml:space="preserve">Mde;j yhjpf rk;G vd;w E}iy it[ae;jp </w:t>
      </w:r>
      <w:r>
        <w:rPr/>
        <w:t>–</w:t>
      </w:r>
      <w:r>
        <w:rPr>
          <w:rFonts w:cs="Kalaham" w:ascii="Kalaham" w:hAnsi="Kalaham"/>
        </w:rPr>
        <w:t xml:space="preserve"> fpU\;zfjh ,ize;J vOjpdhu;fs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fyhau;fs; fhy rk];fpUj ,yf;fpaq;fs;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fgPu; vOjpa E}y;fs;: Njh`h];&gt; rhfP]; gfthd;jh];&gt; khd;rpq; ,e;jpapy; ftpijfis vOjpd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,uhkrupjkdR vd;w ,e;jp ,uhkhazj;ij Jsrpjhru; vOjpd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R+u;jhru; vOjpa E}y; R+u;rhf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Nfrtjhru; vOjpa ftpijj; njhFg;G: ftpg;gpupa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rpthrpapd; MjuT ngw;w ftpQu;fs;: jpUg;gjp rNfhjuuu;fs;&gt; G+rhd; jpUg;gjp&gt; khjpuhd; jpUg;gjp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fyhau;fhy ghurPf ,yf;fpaq;fs;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Ml;rp nkhopahf 1893 tiu ghurPfk; ,Ue;jJ.  gpd; cUJ njhlu;e;j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mGy;ghry; mf;gu; ehkh kw;Wk; mapdp mf;gu; vd;w E}iy vOjpd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 xml:space="preserve">mGy;nga;rp </w:t>
      </w:r>
      <w:r>
        <w:rPr/>
        <w:t>–</w:t>
      </w:r>
      <w:r>
        <w:rPr>
          <w:rFonts w:cs="Kalaham" w:ascii="Kalaham" w:hAnsi="Kalaham"/>
        </w:rPr>
        <w:t xml:space="preserve"> khs; etp ehyh lhkd; vd;w ftpij E}iy vOjpd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gnfsdp thy;kPfp ,uhkhazj;ijAk;&gt; kfhghujj;jpd; rpy gFjpfisAk nkhop ngau;j;j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,g;uhfpk; vd;gtu; mju;tz Ntjj;ij nkhop ngau;j;j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yPyhtjp vd;w fzpj E}y; nkhop ngau;f;fg;gl;l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cgepljk;&gt; gftj; fPij&gt; Nahf trpl;lk; Mfpait jhuh\{Nfh vd;gtuhy;; nkhop ngau;f;fg;gl;lJ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fyha NguuR tPo;r;rpailaf; fhuzq;fs;</w:t>
      </w:r>
    </w:p>
    <w:p>
      <w:pPr>
        <w:pStyle w:val="Normal"/>
        <w:numPr>
          <w:ilvl w:val="0"/>
          <w:numId w:val="9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739-y; ,uhdpa neg;Nghypad; ehju;\htpd; gilnaLg;G</w:t>
      </w:r>
    </w:p>
    <w:p>
      <w:pPr>
        <w:pStyle w:val="Normal"/>
        <w:numPr>
          <w:ilvl w:val="0"/>
          <w:numId w:val="9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742 kw;Wk; 1750-y; mfkJ \h mg;jhyp gilnaLg;G</w:t>
      </w:r>
    </w:p>
    <w:p>
      <w:pPr>
        <w:pStyle w:val="Normal"/>
        <w:numPr>
          <w:ilvl w:val="0"/>
          <w:numId w:val="9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uhj;jpau; rPf;fpau; vOr;rp</w:t>
      </w:r>
    </w:p>
    <w:p>
      <w:pPr>
        <w:pStyle w:val="Normal"/>
        <w:numPr>
          <w:ilvl w:val="0"/>
          <w:numId w:val="9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\pah gpupitr; rhu;e;j ghkp muru;fspd; vOr;rp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ikR+u; vOr;rp-Iju; myp- jpg;GRy;jhd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tpraefu; Ml;rpf;Fg; gpd;du; ikR+u; xU Rje;jpu murhf khwpa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Rje;jpu ikR+u; murpd; tpj;jfu; rpf;Njtuha cilah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Iju; myp ikR+u; murpd; tpj;jfu; rpf;Njtuha cila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Iju; myp ikR+u; murpy; Nghu; tPuuhfg; gzpahw;wp 1755-y; jpz;Lf;fy; gT[;jhuhf ikR+u; muruhy; epakpf;fg;gl;l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mtu; 1763-y; ngl;D}iuf; ifg;gw;wpd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ikR+iu Ml;rp nra;j rpf;f fpU\;zuh[; jdJ mikr;ru; eQ;ruhrhit mlf;f Iju; mypapd; cjtpia ehbdhu;.  Iju; myp eQ;ruhrhit mlf;fpaJld; ikR+u; kd;diuAk; ePf;fpj;jhNk 1764-y; muruhdhu;.  ,tUila jpthd; G+u;izah Mthu;.  ,tuJ kfd; jpg;G Ry;jhd; Mt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 xml:space="preserve">jpg;GRy;jhd; </w:t>
      </w:r>
      <w:r>
        <w:rPr>
          <w:rFonts w:cs="Kalaham" w:ascii="Kalaham" w:hAnsi="Kalaham"/>
          <w:b/>
        </w:rPr>
        <w:t xml:space="preserve">= uq;fgl;bdj;jpy; Rje;jpu kuj;jpid </w:t>
      </w:r>
      <w:r>
        <w:rPr>
          <w:rFonts w:cs="Kalaham" w:ascii="Kalaham" w:hAnsi="Kalaham"/>
        </w:rPr>
        <w:t xml:space="preserve">el;lhu;.  gpnuQ;R Gul;rpapy; kpFe;j Mu;tk; nfhz;l mtu; gpnuQ;R mYtyu;fspd; cjtpAld; ,uhZtj;ij etPd kakhf;f Kaw;rpfs; Nkw;nfhz;lhu;.  NkYk; </w:t>
      </w:r>
      <w:r>
        <w:rPr>
          <w:b/>
        </w:rPr>
        <w:t>Jacobin Cllub</w:t>
      </w:r>
      <w:r>
        <w:rPr>
          <w:rFonts w:cs="Kalaham" w:ascii="Kalaham" w:hAnsi="Kalaham"/>
          <w:b/>
        </w:rPr>
        <w:t xml:space="preserve"> </w:t>
      </w:r>
      <w:r>
        <w:rPr>
          <w:rFonts w:cs="Kalaham" w:ascii="Kalaham" w:hAnsi="Kalaham"/>
        </w:rPr>
        <w:t xml:space="preserve"> cWg;gpduhfTk; Nru;e;jhu;.  ghJ\h vd;W jk;ik mioj;Jf; nfhz;l ,tu; ehd;fhk; ikR+u; Nghupy; capu; ,oe;jhu;.  jpg;GRy;jhdpd; thupRfs; NtY}u; rpiwapy; milf;fg;gl;ld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uhj;jpau;fs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kuhj;jpau;fspd; vOr;rpf;fhd fhuzq;fs;: </w:t>
      </w:r>
    </w:p>
    <w:p>
      <w:pPr>
        <w:pStyle w:val="Normal"/>
        <w:numPr>
          <w:ilvl w:val="0"/>
          <w:numId w:val="12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iyfspy; ,Ue;jikahy; Vw;gl;l cly; typik.</w:t>
      </w:r>
    </w:p>
    <w:p>
      <w:pPr>
        <w:pStyle w:val="Normal"/>
        <w:numPr>
          <w:ilvl w:val="0"/>
          <w:numId w:val="12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uhkjh];&gt; Jf;fhuhk;&gt; Vf;ehj; Nghd;wtu;fs; Vw;gLj;jpa kdtypik.</w:t>
      </w:r>
    </w:p>
    <w:p>
      <w:pPr>
        <w:pStyle w:val="Normal"/>
        <w:numPr>
          <w:ilvl w:val="0"/>
          <w:numId w:val="12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f;fhz gPlG+kpapd; Nkw;gFjpapy; Vw;gl;l ciwtplk; - kiyg;gFjp - ,aw;if muz;.</w:t>
      </w:r>
    </w:p>
    <w:p>
      <w:pPr>
        <w:pStyle w:val="Normal"/>
        <w:numPr>
          <w:ilvl w:val="0"/>
          <w:numId w:val="12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Wik</w:t>
      </w:r>
    </w:p>
    <w:p>
      <w:pPr>
        <w:pStyle w:val="Normal"/>
        <w:numPr>
          <w:ilvl w:val="0"/>
          <w:numId w:val="12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ghJ rkak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Kalaham" w:ascii="Kalaham" w:hAnsi="Kalaham"/>
        </w:rPr>
        <w:t xml:space="preserve">nghJg; gz;ghL </w:t>
      </w:r>
      <w:r>
        <w:rPr/>
        <w:t>–</w:t>
      </w:r>
      <w:r>
        <w:rPr>
          <w:rFonts w:cs="Kalaham" w:ascii="Kalaham" w:hAnsi="Kalaham"/>
        </w:rPr>
        <w:t xml:space="preserve"> kuhj;jpau; midtUk; xd;Nw</w:t>
      </w:r>
    </w:p>
    <w:p>
      <w:pPr>
        <w:pStyle w:val="Normal"/>
        <w:numPr>
          <w:ilvl w:val="0"/>
          <w:numId w:val="12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khop thupahd xw;Wik</w:t>
      </w:r>
    </w:p>
    <w:p>
      <w:pPr>
        <w:pStyle w:val="Normal"/>
        <w:numPr>
          <w:ilvl w:val="0"/>
          <w:numId w:val="12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huhl;ba ngz;fspd; jpahf czu;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 xml:space="preserve">,tu;fs; </w:t>
      </w:r>
      <w:r>
        <w:rPr>
          <w:rFonts w:cs="Kalaham" w:ascii="Kalaham" w:hAnsi="Kalaham"/>
          <w:b/>
        </w:rPr>
        <w:t xml:space="preserve">rj;jpugjp </w:t>
      </w:r>
      <w:r>
        <w:rPr>
          <w:rFonts w:cs="Kalaham" w:ascii="Kalaham" w:hAnsi="Kalaham"/>
        </w:rPr>
        <w:t xml:space="preserve">vd;w ngaUld; Ml;rp nra;jdu;.  </w:t>
      </w:r>
      <w:r>
        <w:rPr>
          <w:rFonts w:cs="Kalaham" w:ascii="Kalaham" w:hAnsi="Kalaham"/>
          <w:b/>
        </w:rPr>
        <w:t>\hfp Nghd;RN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 xml:space="preserve">,tupd; kidtpfs; [P[hgha; kw;Wk; Jfhgha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Jfhgh-kfd;-jQ;ir ntq;Nfh[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,tu; Mjupj;j Gytu; - n[auhk;.</w:t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rpth[p (1630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1680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rptdhu; Nfhl;ilapy; gpwe;jh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jhjh[p nfhz;lNjt; - Mrpupa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FU uhk;jh]; - FU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FU uhk;jh]; vOjpa Gj;jfk; jrNghjk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 xml:space="preserve">Kjy; kidtp </w:t>
      </w:r>
      <w:r>
        <w:rPr/>
        <w:t>–</w:t>
      </w:r>
      <w:r>
        <w:rPr>
          <w:rFonts w:cs="Kalaham" w:ascii="Kalaham" w:hAnsi="Kalaham"/>
        </w:rPr>
        <w:t xml:space="preserve"> rhahgha;&lt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 xml:space="preserve">1646 </w:t>
      </w:r>
      <w:r>
        <w:rPr/>
        <w:t>–</w:t>
      </w:r>
      <w:r>
        <w:rPr>
          <w:rFonts w:cs="Kalaham" w:ascii="Kalaham" w:hAnsi="Kalaham"/>
        </w:rPr>
        <w:t xml:space="preserve"> Njhu;zhf Nfhl;il ifg;gw;Wjy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 xml:space="preserve">1656 </w:t>
      </w:r>
      <w:r>
        <w:rPr/>
        <w:t>–</w:t>
      </w:r>
      <w:r>
        <w:rPr>
          <w:rFonts w:cs="Kalaham" w:ascii="Kalaham" w:hAnsi="Kalaham"/>
        </w:rPr>
        <w:t xml:space="preserve"> [ht;ypia ifg;gw;Wjy; (jpUg;GKid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 xml:space="preserve">1656 </w:t>
      </w:r>
      <w:r>
        <w:rPr/>
        <w:t>–</w:t>
      </w:r>
      <w:r>
        <w:rPr>
          <w:rFonts w:cs="Kalaham" w:ascii="Kalaham" w:hAnsi="Kalaham"/>
        </w:rPr>
        <w:t xml:space="preserve"> nua;fhu; Nfhl;il ifg;gw;Wjy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 xml:space="preserve">1657 </w:t>
      </w:r>
      <w:r>
        <w:rPr/>
        <w:t>–</w:t>
      </w:r>
      <w:r>
        <w:rPr>
          <w:rFonts w:cs="Kalaham" w:ascii="Kalaham" w:hAnsi="Kalaham"/>
        </w:rPr>
        <w:t xml:space="preserve"> xsuq;frPg;gplk; Njhy;t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 xml:space="preserve">1657 </w:t>
      </w:r>
      <w:r>
        <w:rPr/>
        <w:t>–</w:t>
      </w:r>
      <w:r>
        <w:rPr>
          <w:rFonts w:cs="Kalaham" w:ascii="Kalaham" w:hAnsi="Kalaham"/>
        </w:rPr>
        <w:t xml:space="preserve"> nfhyhgh gFjp </w:t>
      </w:r>
      <w:r>
        <w:rPr/>
        <w:t>–</w:t>
      </w:r>
      <w:r>
        <w:rPr>
          <w:rFonts w:cs="Kalaham" w:ascii="Kalaham" w:hAnsi="Kalaham"/>
        </w:rPr>
        <w:t xml:space="preserve"> fy;ahz; gFjpfs; ifg;gw;Wjy;.</w:t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1659 </w:t>
      </w:r>
      <w:r>
        <w:rPr>
          <w:b/>
        </w:rPr>
        <w:t>–</w:t>
      </w:r>
      <w:r>
        <w:rPr>
          <w:rFonts w:cs="Kalaham" w:ascii="Kalaham" w:hAnsi="Kalaham"/>
          <w:b/>
        </w:rPr>
        <w:t>mg;ry;fhd; nfhiy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gP[g;G+u; Ry;jhd; myp mjpy; \h rpth[pf;F ghlk; fw;gpf;f vz;zp mtiu tQ;rfkhf nfhiy nra;a mg;ry; fhd; vd;gtiu mDg;gpdhu;. rpth[p mtiu jOTk; NghJ jdJ ifapy; cs;s Gyp efj;jhy; mtiu fl;baizj;J nfhd;whu;.  ,jid njhlu;e;J gP[g;G+u; Ry;jhd; rpth[pia Rje;jpu muruhf Vw;whu;.</w:t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1663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nrap];l;fhid ntd;wJ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rpth[papd; tsu;r;rpapidf; fz;l xsuq;frPg; mtiu je;jpukhf nfhy;y nrap\;lfhd; vd;gtiu mDg;gpdhu;.  rpth[p nrap\;lfhdpd; Kfhik vjpupghujtpjkhf ,utpy; jhf;fpdhu;.  nrap\;lfhd; fhaj;Jld; jg;gpd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 xml:space="preserve">1664 </w:t>
      </w:r>
      <w:r>
        <w:rPr/>
        <w:t>–</w:t>
      </w:r>
      <w:r>
        <w:rPr>
          <w:rFonts w:cs="Kalaham" w:ascii="Kalaham" w:hAnsi="Kalaham"/>
        </w:rPr>
        <w:t xml:space="preserve"> R+uj; gilnaLg;G kw;Wk; nfhs;isabg;G </w:t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1665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Gue;jhu; cld;gbf;if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>xsuq;frPg;gpd; gpujpepjp Mk;giur; rhu;e;j ,uhrh n[a;rpq; 1665y; rpth[pAld; cld;gbf;if nra;J nfhz;lhu;.  mjd;gb rpth[p ifg;gw;wpa 35 Nfhl;ilfspy; 23 Kf;fpa Nfhl;ilfis Kfyhau;fsplj;J jpUk;gp mspj;jhu;.  NkYk; g{[g;G+u; Ry;jhd; Kfyhau;fis jhf;Fk; NghJ Kfyhau;fSf;F cjTtjhf xg;Gf; nfhz;l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</w:rPr>
        <w:t xml:space="preserve">1666 </w:t>
      </w:r>
      <w:r>
        <w:rPr/>
        <w:t>–</w:t>
      </w:r>
      <w:r>
        <w:rPr>
          <w:rFonts w:cs="Kalaham" w:ascii="Kalaham" w:hAnsi="Kalaham"/>
        </w:rPr>
        <w:t xml:space="preserve"> rpth[p jdJ kfd; rhk;gh[pAld; Mf;uh nrd;wNghJ tPl;Lfhtypy; itf;fg;gl;lhu;.  gpd; Mf;uh Nfhl;ilapy; ,Ue;J jg;gpj;jhu;.  gpd; Kfyhau;fSf;F nfhLj;j Nfhl;ilfis ifg;gw;wpd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672y; Kfyha gilfis Salher vd;w ,lj;jpy; eilngw;w Nghupy; Njhw;fbj;j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670 -74 nfhz;ldh&gt; Gue;ju;&gt; kNfhyp&gt; ehe;jj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672 - $y;eu; Nfhl;il ifg;gw;Wjy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674y; nua;fhu; Nfhl;ilapy; eilngw;w KbR+l;L tpohtpy; rj;jpugjp vd; Kb R+l;bf; nfhz;lhu;.  (KbR+l;L top elj;jpatu; fhfg;gl;lu;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677 </w:t>
      </w:r>
      <w:r>
        <w:rPr/>
        <w:t>–</w:t>
      </w:r>
      <w:r>
        <w:rPr>
          <w:rFonts w:cs="Kalaham" w:ascii="Kalaham" w:hAnsi="Kalaham"/>
        </w:rPr>
        <w:t xml:space="preserve"> fu;ehlf gilnaLg;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678 </w:t>
      </w:r>
      <w:r>
        <w:rPr/>
        <w:t>–</w:t>
      </w:r>
      <w:r>
        <w:rPr>
          <w:rFonts w:cs="Kalaham" w:ascii="Kalaham" w:hAnsi="Kalaham"/>
        </w:rPr>
        <w:t xml:space="preserve"> nrQ;rp&gt; jQ;rhT+u;&gt; NtY}u; Nfhl;ilia ifg;gw;Wjy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680 </w:t>
      </w:r>
      <w:r>
        <w:rPr/>
        <w:t>–</w:t>
      </w:r>
      <w:r>
        <w:rPr>
          <w:rFonts w:cs="Kalaham" w:ascii="Kalaham" w:hAnsi="Kalaham"/>
        </w:rPr>
        <w:t xml:space="preserve"> kiw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kiytho; vyp vdg;gl;l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+uj; efupy; ,tuhy; ifJ nra;ag;l;l gpupl;b\; fpof;fpe;jpa fk;ngdpapd; fhuzpfs;:</w:t>
      </w:r>
    </w:p>
    <w:p>
      <w:pPr>
        <w:pStyle w:val="Normal"/>
        <w:numPr>
          <w:ilvl w:val="0"/>
          <w:numId w:val="15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`d;sp nugpq;f;ld;</w:t>
      </w:r>
    </w:p>
    <w:p>
      <w:pPr>
        <w:pStyle w:val="Normal"/>
        <w:numPr>
          <w:ilvl w:val="0"/>
          <w:numId w:val="15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uhz;lhy;g; nla;yu;</w:t>
      </w:r>
    </w:p>
    <w:p>
      <w:pPr>
        <w:pStyle w:val="Normal"/>
        <w:numPr>
          <w:ilvl w:val="0"/>
          <w:numId w:val="15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ypg; fpg;gu;l;</w:t>
      </w:r>
    </w:p>
    <w:p>
      <w:pPr>
        <w:pStyle w:val="Normal"/>
        <w:ind w:left="360" w:hanging="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jpg;gPLfs;: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tpd;nrd;l; ];kpj;: jpUlu;fspd; jiytd; 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hgpfhd; - tQ;rfj;jpd; gpjh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u;f;fhu; - Njrpa gilcUthf;fpa tPuu;</w:t>
      </w:r>
    </w:p>
    <w:p>
      <w:pPr>
        <w:pStyle w:val="Normal"/>
        <w:ind w:left="360" w:hanging="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m\;lg;gpujhd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th[papd; Ml;rpf;F cjtpLk; vz;ku; FOtpw;F m\;lg;gpujhd; vd;W ngau;.  mtu;fs; KiwNa</w:t>
      </w:r>
    </w:p>
    <w:p>
      <w:pPr>
        <w:pStyle w:val="Normal"/>
        <w:numPr>
          <w:ilvl w:val="0"/>
          <w:numId w:val="2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g\;th (m) Kf;fpagpujhd; - ,tu; Kjy; mikr;ru;&gt; ehl;bd; eyd; kw;Wk; Kd;Ndw;wk;</w:t>
      </w:r>
    </w:p>
    <w:p>
      <w:pPr>
        <w:pStyle w:val="Normal"/>
        <w:numPr>
          <w:ilvl w:val="0"/>
          <w:numId w:val="2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aPk;jhu; (m) mkhj;jpau; - epjpaikr;ru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alaham" w:ascii="Kalaham" w:hAnsi="Kalaham"/>
        </w:rPr>
        <w:t xml:space="preserve">thf;dp]; (m) ke;jpup </w:t>
      </w:r>
      <w:r>
        <w:rPr/>
        <w:t>–</w:t>
      </w:r>
      <w:r>
        <w:rPr>
          <w:rFonts w:cs="Kalaham" w:ascii="Kalaham" w:hAnsi="Kalaham"/>
        </w:rPr>
        <w:t xml:space="preserve"> murupd; epfo;r;rpfis gjpT nra;jy;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alaham" w:ascii="Kalaham" w:hAnsi="Kalaham"/>
        </w:rPr>
        <w:t xml:space="preserve">jgPu; (m) Rke;jh </w:t>
      </w:r>
      <w:r>
        <w:rPr/>
        <w:t>–</w:t>
      </w:r>
      <w:r>
        <w:rPr>
          <w:rFonts w:cs="Kalaham" w:ascii="Kalaham" w:hAnsi="Kalaham"/>
        </w:rPr>
        <w:t xml:space="preserve"> may;ehl;Lj;Jiw</w:t>
      </w:r>
    </w:p>
    <w:p>
      <w:pPr>
        <w:pStyle w:val="Normal"/>
        <w:numPr>
          <w:ilvl w:val="0"/>
          <w:numId w:val="2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r;rpt; - murupd; jghy; Nghf;Ftuj;J</w:t>
      </w:r>
    </w:p>
    <w:p>
      <w:pPr>
        <w:pStyle w:val="Normal"/>
        <w:numPr>
          <w:ilvl w:val="0"/>
          <w:numId w:val="2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z;bl;uht; - G+rhu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alaham" w:ascii="Kalaham" w:hAnsi="Kalaham"/>
        </w:rPr>
        <w:t xml:space="preserve">rhupnesgj; (m) Nrdhjpgjp </w:t>
      </w:r>
      <w:r>
        <w:rPr/>
        <w:t>–</w:t>
      </w:r>
      <w:r>
        <w:rPr>
          <w:rFonts w:cs="Kalaham" w:ascii="Kalaham" w:hAnsi="Kalaham"/>
        </w:rPr>
        <w:t xml:space="preserve"> gilj;jsgjp </w:t>
      </w:r>
    </w:p>
    <w:p>
      <w:pPr>
        <w:pStyle w:val="Normal"/>
        <w:numPr>
          <w:ilvl w:val="0"/>
          <w:numId w:val="2"/>
        </w:numPr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epahjP\; - jiyik ePjpgjp</w:t>
      </w:r>
    </w:p>
    <w:p>
      <w:pPr>
        <w:pStyle w:val="Normal"/>
        <w:ind w:left="360" w:hanging="0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ehL ehd;F tpuhe;j; (khepyk;) fshfg; gpupf;fg;gl;l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hepyq;fs; gu;fhdhf;fshf gpupf;fg;gl;l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fhupy;yh Nghu; Kiw gpd;gw;wg;gl;l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tupfs; - nrsj;&gt; giltup (1</w:t>
      </w:r>
      <w:r>
        <w:rPr/>
        <w:t>/</w:t>
      </w:r>
      <w:r>
        <w:rPr>
          <w:rFonts w:cs="Kalaham" w:ascii="Kalaham" w:hAnsi="Kalaham"/>
        </w:rPr>
        <w:t>4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ru;Nf\;Kfp </w:t>
      </w:r>
      <w:r>
        <w:rPr/>
        <w:t>–</w:t>
      </w:r>
      <w:r>
        <w:rPr>
          <w:rFonts w:cs="Kalaham" w:ascii="Kalaham" w:hAnsi="Kalaham"/>
        </w:rPr>
        <w:t xml:space="preserve"> tpisr;rypy; gq;F 1</w:t>
      </w:r>
      <w:r>
        <w:rPr/>
        <w:t>/</w:t>
      </w:r>
      <w:r>
        <w:rPr>
          <w:rFonts w:cs="Kalaham" w:ascii="Kalaham" w:hAnsi="Kalaham"/>
        </w:rPr>
        <w:t>10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[fj; - tpw;gis t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K\;jhu;gh </w:t>
      </w:r>
      <w:r>
        <w:rPr/>
        <w:t>–</w:t>
      </w:r>
      <w:r>
        <w:rPr>
          <w:rFonts w:cs="Kalaham" w:ascii="Kalaham" w:hAnsi="Kalaham"/>
        </w:rPr>
        <w:t xml:space="preserve"> tzpft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[l;[Njhuh </w:t>
      </w:r>
      <w:r>
        <w:rPr/>
        <w:t>–</w:t>
      </w:r>
      <w:r>
        <w:rPr>
          <w:rFonts w:cs="Kalaham" w:ascii="Kalaham" w:hAnsi="Kalaham"/>
        </w:rPr>
        <w:t xml:space="preserve"> nu];]pd; kPJ tpjpf;fg;gLk; tup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urPf nkhopf;F gjpyhf kuhj;jp Ml;rp nkhop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th[papd; Ml;rpf;Fgl;gl;l gFjpfs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. rhe;J}u;</w:t>
        <w:tab/>
        <w:tab/>
        <w:t>7. nfa;uh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2. G+dh</w:t>
        <w:tab/>
        <w:tab/>
        <w:t>8. ngy;yhup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3. ,uhrfp</w:t>
        <w:tab/>
        <w:tab/>
        <w:t>9. Nfhyh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4. fhu;thu;</w:t>
        <w:tab/>
        <w:tab/>
        <w:t>10. NtY}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5. rjhuh</w:t>
        <w:tab/>
        <w:tab/>
        <w:t>11. Muzp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6. uj;dfpup</w:t>
        <w:tab/>
        <w:tab/>
        <w:t>12. jQ;if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lw;gilapd; jiyikaplk; nfhyhghtpy; cs;s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th[p 53tJ tajpy; ,we;j gpwF&gt; mtuJ Kjy; kidtpd; kfd; ;rhk;gh[pf;Fk; ,uz;lhtJ kidtpapd; kfd; ,uhrhuhkpw;Fk; ,ilNa thupR Nghu; Vw;gl;lJ.  Xsuq;frPg;ig vjpu;j;J mtuJ kfd; mf;gu; fyfk; nra;j NghJ rhk;gh[p mf;gUf;F milf;fyk; nfhLj;jjhy; xsuq;frPg;ghy; rhk;gh[p nfhiy nra;ag;gl;lhu;.  mtuJ kfd; ,uz;lhk; rpth[p vdg;gLk; rhF xsuq;frPg;ghy; rpiwgbf;fg;gl;lh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Ng\;thf;f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rpth[papd; ,uz;lhtJ kditp </w:t>
      </w:r>
      <w:r>
        <w:rPr/>
        <w:t>–</w:t>
      </w:r>
      <w:r>
        <w:rPr>
          <w:rFonts w:cs="Kalaham" w:ascii="Kalaham" w:hAnsi="Kalaham"/>
        </w:rPr>
        <w:t xml:space="preserve"> mrPuhgha;.  ,tuJ kfd;fs; - ,uhrhuhk;&gt; jhuhgha;&gt; ,uhkgha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>,uhruhk; kfd;fs;  rpth[p</w:t>
      </w:r>
      <w:r>
        <w:rPr/>
        <w:t>–III</w:t>
      </w:r>
      <w:r>
        <w:rPr>
          <w:rFonts w:cs="Kalaham" w:ascii="Kalaham" w:hAnsi="Kalaham"/>
        </w:rPr>
        <w:t>&gt; ,uhkuhr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th[papd; Ngud; rhF 1707 xsuq;frPg; kuzj;jpw;F gpd; Kfyhau; gpbapy; ntspNa te;j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jw;F gpwF mtUf;Fk; mj;ijahd jhuhgha;f;Fk; thupRupik Vw;gl;l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jid njhlu;e;J Ng\;thf;fspd; Mjpf;fk; Vw;gl;lJ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ghyh[p tpRtehj; 1714 - 172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rhFtpd; Kjyikr;ru; Mt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; rhFtpd; Kjy; Ng\;th Mt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iu njhlu;e;J Ng\;thf;fs; thupRupikahf;fg;gl;lhu;fs;.</w:t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gh[puht; - </w:t>
      </w:r>
      <w:r>
        <w:rPr>
          <w:b/>
        </w:rPr>
        <w:t>I</w:t>
      </w:r>
      <w:r>
        <w:rPr>
          <w:rFonts w:cs="Kalaham" w:ascii="Kalaham" w:hAnsi="Kalaham"/>
          <w:b/>
        </w:rPr>
        <w:t>&gt; 1720 - 174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uz;lhtJ Ng\;t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hk;uhl; rpth[pf;F gpwF nfhupy;yh Nghu; Kiwia jPtpukhf;fpat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739-y; Nghu;r;RfPrpaiu ntd;W rhy;nrl;&gt; grPd; gFjpfis ntd;w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tUk;&gt; ,tuJ rNfhju; rpkh[p mg;gh njhlu;rpahf 36 Nghu;fis Gupe;J ntw;wp fz;ldu;.  vdNt ,tu; kuhj;jpag; Nguuir ,uz;lhtJ jlitahf epWtpatu; vd;W $Wt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ghyh[p gh[puht; 1740 - 176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%d;whtJ Ng\;th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%d;whk; ghdpgl; Nghu; - 14.01.176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w;NghJ mupahdh khepyj;jpy; cs;s ghdpg;gl; vd;w ,lj;jpy; ,g; Nghu; kuhj;jpau;fSf;Fk; Mg;fhd; kd;du; mfkJ \h Mg;jhypf;Fk; ,ilNa eilngw;wJ.  kuhj;jpau;fs; rhu;gpy; ghyh[p gh[puht;&gt; rjhrpt uht;&gt; kfhuh[; khy; kw;Wk; ,g;uhfpk; fhd; MfpNahUk; Mg;fhdp];jhd; rhu;gpy;; mfkJ \h Mg;jhyp&gt; eh[pg; cj; njhsh rpuh[; cj; njhsh MfpNahUk; Nghupl;ldu;.  ,jpy; mfkJ \h Mg;jhyp mzp ntw;wpg;ngw;w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uhl;bau;fs; tYthd mzpia mikf;fhj fhuzj;jhy; Njhy;tp mila Neupl;lJ.  kuhl;bau;fs; ,uhrGj;jpuu;fspd; cs; tptfhuq;fspy; jiyapl;ljhYk;&gt; rPf;fpau;fs; kw;Wk; [hl; mdj;jtu;fs; kPJ mjpf tup tR+ypj;jjhYk;&gt; mNahj;jp ehtg;gpd; Mjpf;fj;ij Fiwj;jhYk; kuhl;bau;fs; ,g;Nghupy; Njhy;tp aila Neupl;lJ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hjt uht; (1761 -72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ehd;fhtJ Ng\;th</w:t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ehuhaz uht; (1772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73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Ie;jhtJ Ng\;th</w:t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 xml:space="preserve">khjt uht; ehuhazh (1773 </w:t>
      </w:r>
      <w:r>
        <w:rPr>
          <w:b/>
        </w:rPr>
        <w:t>–</w:t>
      </w:r>
      <w:r>
        <w:rPr>
          <w:rFonts w:cs="Kalaham" w:ascii="Kalaham" w:hAnsi="Kalaham"/>
          <w:b/>
        </w:rPr>
        <w:t xml:space="preserve"> 95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MwhtJ Ng\;th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,uz;lhk; kuhj;jpag; Nghu; 1802 -180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802 </w:t>
      </w:r>
      <w:r>
        <w:rPr/>
        <w:t>–</w:t>
      </w:r>
      <w:r>
        <w:rPr>
          <w:rFonts w:cs="Kalaham" w:ascii="Kalaham" w:hAnsi="Kalaham"/>
        </w:rPr>
        <w:t xml:space="preserve"> y; ,uz;lhk; gh[puht; Mq;fpNyaupd; grPd; (Jiz gil) jpl;lj;ij Vw;w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,ij rpe;jpah kw;Wk; Nghd;];Ny vjpu;j;jd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u;ju; nty;ny];ypapd; jiyikahd Mq;fpyg;gil Nghd;];Ny gilfis md;N] kw;Wk; Mufhd; ,lq;fspy; Njhw;fbj;jJ.  Nghd;];Ny jpNahfd; cld;gbf;if %yk; ;Jizg;gilj; jpl;lj;ij Vw;W fl;lhf; gFjpia Mq;fpNyaUf;F mspj;j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yf; gpuGtpd; jiyikapid Mq;fpyg;gil rpe;jpahtpd; gilfis Njhw;fbj;jJ.  rpe;jpah ru;[p mu;[{d;fhd; cld;gbf;if %yk; Jiz gil jpl;ljij Vw;W GNuhr; mfkJ efu;&gt; fl;lhf; kw;Wk; fq;if aKid gFjpfis Mq;fpNyaUf;F mspj;j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fyha kd;du; ,uz;lhk; \h Myk; Mq;fpNyaupd; ghJfhg;gpd; fPo; te;j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uhj;jpau;fs; nghUshjhu Kf;fpaj;Jtk; tha;e;j gFjpfis ,oe;jd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%d;whk; kuhj;jpag; Nghu; 1817 - 181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g\;th ,uzl;lhk; gh[puht; grPd; (Jiz gilj; jpl;lk;) cld;gbf;if kPwpd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uhj;jpau;fis Mq;fpNyaupd; gpbapy; ,Ue;J tpLtpf;f rpe;jpah&gt; Nghd;];Ny&gt; N`y;fhu; MfpNahUld; ,ufrpa cld;gbf;if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z;lhupau;fis xopj;jikahy; thud; N`];b]; kPJ kuhj;jpau;fs; Nfhgk; mile;jd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1815-y; nfapf;thu; ;murpd; gpujpepjp nfhi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1817 </w:t>
      </w:r>
      <w:r>
        <w:rPr/>
        <w:t>–</w:t>
      </w:r>
      <w:r>
        <w:rPr>
          <w:rFonts w:cs="Kalaham" w:ascii="Kalaham" w:hAnsi="Kalaham"/>
        </w:rPr>
        <w:t xml:space="preserve"> G+dhtpy; Mq;fpyg;gpujpepjp khspif jPf;fpiuahf;fg;gl;l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Kalaham" w:ascii="Kalaham" w:hAnsi="Kalaham"/>
        </w:rPr>
        <w:t xml:space="preserve">Nghd;];Ny </w:t>
      </w:r>
      <w:r>
        <w:rPr/>
        <w:t>–</w:t>
      </w:r>
      <w:r>
        <w:rPr>
          <w:rFonts w:cs="Kalaham" w:ascii="Kalaham" w:hAnsi="Kalaham"/>
        </w:rPr>
        <w:t xml:space="preserve"> rPj;jh ghy;bf; Nghupy; Njhw;fbf;fg;gl;l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`hy;fhu; - kfpj;G+upy; Njhw;fbf;fg;gl;lh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tpisTf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uhj;jpau;fspd; Mjpf;fk; ePq;fg;gl;l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g\;th gjtp xopf;fg;gl;l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`hy;fhu; Jizg;gil jpl;lj;ij Vw;w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eu;kij gFjpfis Mq;fpNyaUf;F fpilj;jJ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,uQ;rpj; rpq;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Kalaham" w:hAnsi="Kalaham" w:cs="Kalaham"/>
        </w:rPr>
      </w:pPr>
      <w:r>
        <w:rPr>
          <w:rFonts w:cs="Kalaham" w:ascii="Kalaham" w:hAnsi="Kalaham"/>
        </w:rPr>
        <w:t>Kfyhag; NguuR tPo;r;rpAile;jTld; gQ;rhg;gpy; rPf;fpau;fs; vOr;rp Njhd;wpa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Kalaham" w:hAnsi="Kalaham" w:cs="Kalaham"/>
        </w:rPr>
      </w:pPr>
      <w:r>
        <w:rPr>
          <w:rFonts w:cs="Kalaham" w:ascii="Kalaham" w:hAnsi="Kalaham"/>
        </w:rPr>
        <w:t>jdpj;jdpNa ,aq;fp te;j 12 kprpy;fis xd;WgLj;jp If;fpa gQ;rhg;ig Vw;gLj;jpatu; ,uQ;rpj; rpq; Mt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Kalaham" w:hAnsi="Kalaham" w:cs="Kalaham"/>
        </w:rPr>
      </w:pPr>
      <w:r>
        <w:rPr>
          <w:rFonts w:cs="Kalaham" w:ascii="Kalaham" w:hAnsi="Kalaham"/>
        </w:rPr>
        <w:t>,tuberculosis; gQ;rhg;gpd; rpq;fk; vd;W miof;fg;gl;l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Kalaham" w:hAnsi="Kalaham" w:cs="Kalaham"/>
        </w:rPr>
      </w:pPr>
      <w:r>
        <w:rPr>
          <w:rFonts w:cs="Kalaham" w:ascii="Kalaham" w:hAnsi="Kalaham"/>
        </w:rPr>
        <w:t>1767-y; Mg;fhdpa kd;du; mfkJ \h mg;gjhyp ,e;jpah kPJ gilnaLj;j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Kalaham" w:ascii="Kalaham" w:hAnsi="Kalaham"/>
        </w:rPr>
        <w:t>Mg;fhdpa kd;du; rhkd; \h  1798-y; uQ;rpj; rpq;if yh$upd; MSeuhf epakpj;j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Kalaham" w:hAnsi="Kalaham" w:cs="Kalaham"/>
        </w:rPr>
      </w:pPr>
      <w:r>
        <w:rPr>
          <w:rFonts w:cs="Kalaham" w:ascii="Kalaham" w:hAnsi="Kalaham"/>
        </w:rPr>
        <w:t>1802-y; mkpu;jruR Nfhl;iliaf; ifg;gw;wpd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Kalaham" w:hAnsi="Kalaham" w:cs="Kalaham"/>
        </w:rPr>
      </w:pPr>
      <w:r>
        <w:rPr>
          <w:rFonts w:cs="Kalaham" w:ascii="Kalaham" w:hAnsi="Kalaham"/>
        </w:rPr>
        <w:t>1805-y; Mq;fpNyaUf;F vjpuhf kuhj;jpaj; jiytu; N`hy;fu; cjtp Nfl;lNghJ kWj;Jtpl;l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Kalaham" w:hAnsi="Kalaham" w:cs="Kalaham"/>
        </w:rPr>
      </w:pPr>
      <w:r>
        <w:rPr>
          <w:rFonts w:cs="Kalaham" w:ascii="Kalaham" w:hAnsi="Kalaham"/>
        </w:rPr>
        <w:t>1806-y; rl;ny[; Mw;iwf; fle;J Y}jpahdhitf; ifg;gw;wpdhu;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Kalaham" w:hAnsi="Kalaham" w:cs="Kalaham"/>
        </w:rPr>
      </w:pPr>
      <w:r>
        <w:rPr>
          <w:rFonts w:cs="Kalaham" w:ascii="Kalaham" w:hAnsi="Kalaham"/>
        </w:rPr>
        <w:t>1809-y; kpd;Nlh gpuG rhu;gpy; rhu;y]; nkl;fhg;Tld; ,uQ;rpj;rpq; cld;gbf;if nra;J nfhz;lhu;.  ,JNt mkpu;jjuR cld;gbf;if MFk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Kalaham" w:hAnsi="Kalaham" w:cs="Kalaham"/>
        </w:rPr>
      </w:pPr>
      <w:r>
        <w:rPr>
          <w:rFonts w:cs="Kalaham" w:ascii="Kalaham" w:hAnsi="Kalaham"/>
        </w:rPr>
        <w:t>1811-y; ml;lhf; gFjpia Mg;fhdpau;fsplkpUe;J ifg;gw;wpd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Kalaham" w:hAnsi="Kalaham" w:cs="Kalaham"/>
        </w:rPr>
      </w:pPr>
      <w:r>
        <w:rPr>
          <w:rFonts w:cs="Kalaham" w:ascii="Kalaham" w:hAnsi="Kalaham"/>
        </w:rPr>
        <w:t>1813-y; ml;lhf; gFjpia Mg;fhdpau;fsplkpUe;J ifg;gw;wpd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Kalaham" w:ascii="Kalaham" w:hAnsi="Kalaham"/>
        </w:rPr>
        <w:t>Mg;fhdpa kd;du; \h\{[htplk; ,Ue;J NfhfpD}u; ituj;ij kPz;L ngw;w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Kalaham" w:hAnsi="Kalaham" w:cs="Kalaham"/>
        </w:rPr>
      </w:pPr>
      <w:r>
        <w:rPr>
          <w:rFonts w:cs="Kalaham" w:ascii="Kalaham" w:hAnsi="Kalaham"/>
        </w:rPr>
        <w:t>1831-y; ngz;bq; gpuT ju;ghupy; nfsutpf;fg;gl;l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Kalaham" w:hAnsi="Kalaham" w:cs="Kalaham"/>
        </w:rPr>
      </w:pPr>
      <w:r>
        <w:rPr>
          <w:rFonts w:cs="Kalaham" w:ascii="Kalaham" w:hAnsi="Kalaham"/>
        </w:rPr>
        <w:t>1838-y; ,uQ;rpj; rpq;&gt; Mq;fpNyau; kw;Wk; Mg;fhdpa kd;du; \h\{[h MfpNahuf;fpilNa Kf;$l;L cld;gbf;if Vw;gl;l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>
          <w:rFonts w:ascii="Kalaham" w:hAnsi="Kalaham" w:cs="Kalaham"/>
        </w:rPr>
      </w:pPr>
      <w:r>
        <w:rPr>
          <w:rFonts w:cs="Kalaham" w:ascii="Kalaham" w:hAnsi="Kalaham"/>
        </w:rPr>
        <w:t>ehtha; cld;gbf;if: ,uQ;rpj;rpq; rpe;Jitf; ifg;gw;w; Kaw;rp nra;jNghJ Mq;fpNyau;fs; rpe;Jit Mz;l mkPu;fSf;F rYiffs; toq;fp ehtha; cld;ghL nra;Jnfhz;ldu;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jc w:val="center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rPr>
          <w:rFonts w:ascii="Kalaham" w:hAnsi="Kalaham" w:cs="Kalaham"/>
          <w:b/>
          <w:b/>
          <w:sz w:val="28"/>
        </w:rPr>
      </w:pPr>
      <w:r>
        <w:rPr>
          <w:rFonts w:cs="Kalaham" w:ascii="Kalaham" w:hAnsi="Kalaham"/>
          <w:b/>
          <w:sz w:val="28"/>
        </w:rPr>
        <w:t>Kf;fpa E}y;fs;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E}ypd; ngau;</w:t>
        <w:tab/>
        <w:tab/>
        <w:t>vOjpatu;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gpy;`zu;</w:t>
        <w:tab/>
        <w:t xml:space="preserve">- </w:t>
        <w:tab/>
        <w:t>tpf;ukhq;f Njtrupjk;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fy;`zu;</w:t>
        <w:tab/>
        <w:t xml:space="preserve">- </w:t>
        <w:tab/>
        <w:t>,uhr juq;fpzp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tprhfjj;jh</w:t>
        <w:tab/>
        <w:t xml:space="preserve">- </w:t>
        <w:tab/>
        <w:t>Kjuh uhlrfk;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gjQ;ryp Kdptu;</w:t>
        <w:tab/>
        <w:t xml:space="preserve">- </w:t>
        <w:tab/>
        <w:t>kfh gh\;ak;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ghzgl;lu;</w:t>
        <w:tab/>
        <w:t xml:space="preserve">- </w:t>
        <w:tab/>
        <w:t>`u;\ rupjh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khfh</w:t>
        <w:tab/>
        <w:t xml:space="preserve">- </w:t>
        <w:tab/>
        <w:t>rpRghygjh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fq;fh Njtp</w:t>
        <w:tab/>
        <w:t xml:space="preserve">- </w:t>
        <w:tab/>
        <w:t>kJuh tprak;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ty;yhsu;</w:t>
        <w:tab/>
        <w:t xml:space="preserve">- </w:t>
        <w:tab/>
        <w:t>Ngh[ gpuge;jk;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nkf];jdp];</w:t>
        <w:tab/>
        <w:t>-</w:t>
        <w:tab/>
        <w:t>,z;bfh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kpUJq;fd;</w:t>
        <w:tab/>
        <w:t xml:space="preserve">- </w:t>
        <w:tab/>
        <w:t>juhtsp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mRtNfh\;</w:t>
        <w:tab/>
        <w:t xml:space="preserve">- </w:t>
        <w:tab/>
        <w:t>Gj;j rupjk;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jz;bd;</w:t>
        <w:tab/>
        <w:t>-</w:t>
        <w:tab/>
        <w:t>jr Fkhu rujpjk;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utp</w:t>
        <w:tab/>
        <w:t xml:space="preserve">- </w:t>
        <w:tab/>
        <w:t>fpuhju;[Pdpah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Fkhujh</w:t>
        <w:tab/>
        <w:t xml:space="preserve">- </w:t>
        <w:tab/>
        <w:t>[hdfp `udh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kNfe;jpu tpf;uku;</w:t>
        <w:tab/>
        <w:t xml:space="preserve">- </w:t>
        <w:tab/>
        <w:t>kj;jd tpyhrk;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kA+uh</w:t>
        <w:tab/>
        <w:t xml:space="preserve">- </w:t>
        <w:tab/>
        <w:t>R+u;a rlhfh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 xml:space="preserve">thf;gjp </w:t>
        <w:tab/>
        <w:t xml:space="preserve">- </w:t>
        <w:tab/>
        <w:t>fTlthF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/>
      </w:pPr>
      <w:r>
        <w:rPr>
          <w:rFonts w:cs="Kalaham" w:ascii="Kalaham" w:hAnsi="Kalaham"/>
        </w:rPr>
        <w:t>n[arpk;ku;</w:t>
        <w:tab/>
        <w:t>-</w:t>
        <w:tab/>
        <w:t>Fkhu ghy rupjk;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kJq;fu;</w:t>
        <w:tab/>
        <w:t xml:space="preserve">-  </w:t>
        <w:tab/>
        <w:t>gpuge;jr; rpe;jhkzp</w:t>
      </w:r>
    </w:p>
    <w:p>
      <w:pPr>
        <w:pStyle w:val="Normal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</w:r>
    </w:p>
    <w:p>
      <w:pPr>
        <w:pStyle w:val="Normal"/>
        <w:rPr>
          <w:rFonts w:ascii="Kalaham" w:hAnsi="Kalaham" w:cs="Kalaham"/>
          <w:b/>
          <w:b/>
          <w:sz w:val="28"/>
        </w:rPr>
      </w:pPr>
      <w:r>
        <w:rPr>
          <w:rFonts w:cs="Kalaham" w:ascii="Kalaham" w:hAnsi="Kalaham"/>
          <w:b/>
          <w:sz w:val="28"/>
        </w:rPr>
        <w:t>fiyfs;</w:t>
      </w:r>
    </w:p>
    <w:p>
      <w:pPr>
        <w:sectPr>
          <w:type w:val="continuous"/>
          <w:pgSz w:w="12240" w:h="20160"/>
          <w:pgMar w:left="1800" w:right="162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Gj;j kjk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hQ;rp ];J}gp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[e;jh vy;Nyhuh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Fg;ju;fs; fhyk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p\;Z Nfhtpy; - njFth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pth Nfhtpy; - ehfjh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hu;tjp Nfhtpy; - m[a;fh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rhtjhu Nfhtpy; - jpNahfhu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Nrhsq;fp fhyk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py;yhuh Nfhtpy; - mG kiy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Nrhou;fs; fhyk;</w:t>
      </w:r>
    </w:p>
    <w:p>
      <w:pPr>
        <w:pStyle w:val="Normal"/>
        <w:jc w:val="both"/>
        <w:rPr/>
      </w:pPr>
      <w:r>
        <w:rPr>
          <w:rFonts w:cs="Kalaham" w:ascii="Kalaham" w:hAnsi="Kalaham"/>
        </w:rPr>
        <w:t xml:space="preserve">gpufjP];tuu; Myak;p </w:t>
      </w:r>
      <w:r>
        <w:rPr/>
        <w:t>–</w:t>
      </w:r>
      <w:r>
        <w:rPr>
          <w:rFonts w:cs="Kalaham" w:ascii="Kalaham" w:hAnsi="Kalaham"/>
        </w:rPr>
        <w:t xml:space="preserve"> jQ;rhT+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q;if nfhz;l NrhoGuk;</w:t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>ehaf;fu;fs; fhyk;</w:t>
      </w:r>
    </w:p>
    <w:p>
      <w:pPr>
        <w:pStyle w:val="Normal"/>
        <w:rPr/>
      </w:pPr>
      <w:r>
        <w:rPr>
          <w:rFonts w:cs="Kalaham" w:ascii="Kalaham" w:hAnsi="Kalaham"/>
        </w:rPr>
        <w:t xml:space="preserve">kJiu </w:t>
      </w:r>
      <w:r>
        <w:rPr/>
        <w:t>–</w:t>
      </w:r>
      <w:r>
        <w:rPr>
          <w:rFonts w:cs="Kalaham" w:ascii="Kalaham" w:hAnsi="Kalaham"/>
        </w:rPr>
        <w:t xml:space="preserve"> kPdhl;rp mk;kd; Myak; 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tp[aefuk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cwk;gp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tpl;ly;rhkp Nfhtpy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n`a;ryh fhyk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gY{u; - nrd;d Nfrtu; Myak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`a;ry];tuu; - `yNgL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gy;ytu;fs; fhyk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uj fy;ntl;L Nfhtpy;fs; - khky;yGuk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hQ;rp ifyhrehju; Nfhtpy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rhz;ls;au;fs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fhNjt Nfhtpy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[{uhNfh Myak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n\u;\h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+u;z Fapyh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rpf;fe;ju; Nyhb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uh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fpahRjPd; Jf;sf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f;sjh ghj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mf;g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;uh Nfhl;il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+yhd; jhu;thrh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NjG+u; rpf;up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`{khA+d; rkhjp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Yh$u; Nfhl;il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\h[`hd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[{k;kh kR+jp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khjp kR+jp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rq;Nfhl;il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h[; kfhy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Xsuq;f rPg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rq;Nfhl;il kR+jp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duh]; kR+jp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Juh kR+jp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Mde;jtu;k fq;f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+up-nrfd;ehju; Myak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Kjyhk; eurpk;k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fhdhu;f;fpy; cs;s R+upa Myak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Fg;ju;fs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[e;jh Xtpaq;fs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py;ypapy; cs;s ,Uk;G J}z;</w:t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>eurpk;ktu;kd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uhNk];tuk; Nfhtpy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,uhruhr Nrhod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jQ;ir gpufjP];tuu; Myak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,uhNre;jpu Nrhod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q;if nfhz;l NrhoGuk;</w:t>
      </w:r>
    </w:p>
    <w:p>
      <w:pPr>
        <w:pStyle w:val="Normal"/>
        <w:jc w:val="both"/>
        <w:rPr/>
      </w:pPr>
      <w:r>
        <w:rPr>
          <w:rFonts w:cs="Kalaham" w:ascii="Kalaham" w:hAnsi="Kalaham"/>
          <w:b/>
        </w:rPr>
        <w:t>mjpy; \h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hu;kpdhu;&gt; i`juhghj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,y;Jkp\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Jg;gkpdhu;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myhTjPd; fpy;[p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fh\f; - ,-rup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ngNu]; Jf;sf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hsp kR+jp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yhy;Fk;gh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rpf;fe;ju; Nyhb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khj; rp kR+jp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mfkJ \h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rhe;j; kpdhu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mfkjhghj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ghw;Nfhtpy; efuk;  mkpu;j ru];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pfg; ngupa kpUff; fhl;rp rhiy fy;fj;jh</w:t>
      </w:r>
    </w:p>
    <w:p>
      <w:pPr>
        <w:sectPr>
          <w:type w:val="continuous"/>
          <w:pgSz w:w="12240" w:h="20160"/>
          <w:pgMar w:left="1800" w:right="162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</w:r>
      <w:r>
        <w:br w:type="page"/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INuhg;gpau;fspd; ,e;jpa tUif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rPr>
          <w:rFonts w:ascii="Kalaham" w:hAnsi="Kalaham" w:cs="Kalaham"/>
        </w:rPr>
      </w:pPr>
      <w:r>
        <w:rPr>
          <w:rFonts w:cs="Kalaham" w:ascii="Kalaham" w:hAnsi="Kalaham"/>
        </w:rPr>
        <w:t xml:space="preserve">1453u; JUf;fpau;fs; fhd;];lhd;bNehgpd; gFjpiaf; ifg;gw;wpdu;.  vdNt INuhg;gpau;fs; </w:t>
      </w:r>
      <w:r>
        <w:rPr>
          <w:rFonts w:cs="Kalaham" w:ascii="Kalaham" w:hAnsi="Kalaham"/>
          <w:b/>
        </w:rPr>
        <w:t xml:space="preserve">jq;ff; fpoq;F ehLfs; </w:t>
      </w:r>
      <w:r>
        <w:rPr>
          <w:rFonts w:cs="Kalaham" w:ascii="Kalaham" w:hAnsi="Kalaham"/>
        </w:rPr>
        <w:t xml:space="preserve">vd;W miof;fg;gl;l </w:t>
      </w:r>
      <w:r>
        <w:rPr>
          <w:rFonts w:cs="Kalaham" w:ascii="Kalaham" w:hAnsi="Kalaham"/>
          <w:b/>
        </w:rPr>
        <w:t xml:space="preserve">rPdh kw;Wk; ,e;jpahtpw;F </w:t>
      </w:r>
      <w:r>
        <w:rPr>
          <w:rFonts w:cs="Kalaham" w:ascii="Kalaham" w:hAnsi="Kalaham"/>
        </w:rPr>
        <w:t>Gjpa topiaf; fz;Lgpbf;f Ntz;ba mtrpak; Vw;gl;l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rPr>
          <w:rFonts w:ascii="Kalaham" w:hAnsi="Kalaham" w:cs="Kalaham"/>
        </w:rPr>
      </w:pPr>
      <w:r>
        <w:rPr>
          <w:rFonts w:cs="Kalaham" w:ascii="Kalaham" w:hAnsi="Kalaham"/>
        </w:rPr>
        <w:t>vdNt ];ngapd; kw;Wk; Nghu;r;Rf;fy; ehLfspd; muru;fs; khYkpfis Cf;Ftpj;jd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rPr>
          <w:rFonts w:ascii="Kalaham" w:hAnsi="Kalaham" w:cs="Kalaham"/>
        </w:rPr>
      </w:pPr>
      <w:r>
        <w:rPr>
          <w:rFonts w:cs="Kalaham" w:ascii="Kalaham" w:hAnsi="Kalaham"/>
        </w:rPr>
        <w:t>ghh;jNyhkpah la]; fp.gp. 1498-Mk; Mz;L Mg;gphpf;fhtpy; njd;Kidia mile;jhh;.  Gay; fhuzkhf Nke;nfjz;L gazk; njhlu ,aytpy;iy.  vdNt ,k;Kidia Gay;Kid vd;W mioj;jhH.  Mdhy; mtuJ gazk; gpw khYkpfSf;F gazk; nra;a KbAk; vd;W ek;gpf;if mspj;jikahy; Mg;gphpf;fhtpd; njd;Nfhb Kidia ed;dk;gpf;if Kid vd;W mioj;jdH.</w:t>
      </w:r>
    </w:p>
    <w:p>
      <w:pPr>
        <w:pStyle w:val="Normal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Nghh;j;JfPrpa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rPr>
          <w:rFonts w:ascii="Kalaham" w:hAnsi="Kalaham" w:cs="Kalaham"/>
        </w:rPr>
      </w:pPr>
      <w:r>
        <w:rPr>
          <w:rFonts w:cs="Kalaham" w:ascii="Kalaham" w:hAnsi="Kalaham"/>
        </w:rPr>
        <w:t>,e;jpahtpw;Ff; fly; top fhz;gjpy; ntw;wp ngw;w Kjy; INuhg;gpa ehL NghHRfy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Kalaham" w:ascii="Kalaham" w:hAnsi="Kalaham"/>
        </w:rPr>
        <w:t xml:space="preserve">khYkpfSf;F MjuT mspj;jikahy; </w:t>
      </w:r>
      <w:r>
        <w:rPr>
          <w:rFonts w:cs="Kalaham" w:ascii="Kalaham" w:hAnsi="Kalaham"/>
          <w:b/>
        </w:rPr>
        <w:t>khYkp n`d;wp</w:t>
      </w:r>
      <w:r>
        <w:rPr>
          <w:rFonts w:cs="Kalaham" w:ascii="Kalaham" w:hAnsi="Kalaham"/>
        </w:rPr>
        <w:t xml:space="preserve"> vd;W miof;fg;gl;l </w:t>
      </w:r>
      <w:r>
        <w:rPr>
          <w:rFonts w:cs="Kalaham" w:ascii="Kalaham" w:hAnsi="Kalaham"/>
          <w:b/>
        </w:rPr>
        <w:t>n`d;wpNkhH</w:t>
      </w:r>
      <w:r>
        <w:rPr>
          <w:rFonts w:cs="Kalaham" w:ascii="Kalaham" w:hAnsi="Kalaham"/>
        </w:rPr>
        <w:t xml:space="preserve"> vd;w NghHRff;fPrpa nurhpd; cjtp ngw;W th];Nfhlfhkh Mg;gphpf;fhtpy; cs;s ed;dk;gpf;if Kid topahf 1498 Nk khjk; 20-k; ehs; ,e;jpahtpy; cs;s fs;spf; Nfhl;ilia te;J mile;jh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s;spf;Nffhl;ilk kd;duhd rhkhpdplk; thzpf chpikia ngw;whH.   1505-y; Thanking th];Nfhlfhkh ,uz;lhk; Kiw ,e;jpah te;J fz;zDhH vd;Dkplj;jpy; tzpf jyj;ij epWtpdh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Kalaham" w:ascii="Kalaham" w:hAnsi="Kalaham"/>
        </w:rPr>
        <w:t>Nfhopf;$L</w:t>
      </w:r>
      <w:r>
        <w:rPr>
          <w:rFonts w:cs="Kalaham" w:ascii="Kalaham" w:hAnsi="Kalaham"/>
          <w:color w:val="3366FF"/>
        </w:rPr>
        <w:t xml:space="preserve"> </w:t>
      </w:r>
      <w:r>
        <w:rPr>
          <w:rFonts w:cs="Kalaham" w:ascii="Kalaham" w:hAnsi="Kalaham"/>
        </w:rPr>
        <w:t>nfhr;rpd; fz;zDhH Mfpa ,lq;fspy; NghHj;JfPrpaH gz;lf rhiyfs; epWtpd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 xml:space="preserve">NghHj;JfPrpaHfspd; tUifia muG ehl;ltHfs ;tpUk;gtpy;iy.  vdNt mugpaHfspd; Jhz;Ljyhy;rNkhpd; NghHr;RfPrpaHfis jhf;fpdH.  ,jpy; rhkhpd; Njhy;tpaile;jhH. 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gpuhd;rp];-b-my;iklh (1505-1509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Kalaham" w:ascii="Kalaham" w:hAnsi="Kalaham"/>
        </w:rPr>
        <w:t xml:space="preserve">1505-y; gpuhd;rp];-b-my;iklh ,e;jpahtpd; Kjy; MSeuhf epakpf;fg;gl;lhH.  ,e;J kfh rKj;jpuj;jpy;  Nghu;r;RfPrpau;fs; Mjpfj;ij Nkk;gLj;j flw;gilapd; typikiag; ngUf;fpdhu;.  mtu; gpd;gw;wpa nfhs;if </w:t>
      </w:r>
      <w:r>
        <w:rPr>
          <w:b/>
        </w:rPr>
        <w:t>‘</w:t>
      </w:r>
      <w:r>
        <w:rPr>
          <w:rFonts w:cs="Kalaham" w:ascii="Kalaham" w:hAnsi="Kalaham"/>
          <w:b/>
        </w:rPr>
        <w:t>ePy ePu;f; nfhs;if</w:t>
      </w:r>
      <w:r>
        <w:rPr>
          <w:b/>
        </w:rPr>
        <w:t>’</w:t>
      </w:r>
      <w:r>
        <w:rPr>
          <w:rFonts w:cs="Kalaham" w:ascii="Kalaham" w:hAnsi="Kalaham"/>
          <w:b/>
        </w:rPr>
        <w:t xml:space="preserve"> </w:t>
      </w:r>
      <w:r>
        <w:rPr>
          <w:rFonts w:cs="Kalaham" w:ascii="Kalaham" w:hAnsi="Kalaham"/>
        </w:rPr>
        <w:t>vd miof;fg;gl;l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Kalaham" w:hAnsi="Kalaham" w:cs="Kalaham"/>
        </w:rPr>
      </w:pPr>
      <w:r>
        <w:rPr>
          <w:rFonts w:eastAsia="Kalaham" w:cs="Kalaham" w:ascii="Kalaham" w:hAnsi="Kalaham"/>
        </w:rPr>
        <w:t xml:space="preserve"> </w:t>
      </w:r>
      <w:r>
        <w:rPr>
          <w:rFonts w:cs="Kalaham" w:ascii="Kalaham" w:hAnsi="Kalaham"/>
        </w:rPr>
        <w:t>tp[a efu muRld; jd; cwit gyg;gLj;jpf; nfhz;l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Kalaham" w:ascii="Kalaham" w:hAnsi="Kalaham"/>
          <w:b/>
        </w:rPr>
        <w:t xml:space="preserve">rjp vd;Dk; cld;fl;il VWk; gof;fj;ij jLj;jhikahy; rjp xopg;gpy; tpy;ypak; ngz;bq; gpuGtpw;F Kd;Ndhbahf jpfo;e;jhu;.  </w:t>
      </w:r>
      <w:r>
        <w:rPr>
          <w:rFonts w:cs="Kalaham" w:ascii="Kalaham" w:hAnsi="Kalaham"/>
        </w:rPr>
        <w:t>,e;Jf;fis kpf ey;y Kiwapy; elj;jpdh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/>
      </w:pPr>
      <w:r>
        <w:rPr>
          <w:rFonts w:cs="Kalaham" w:ascii="Kalaham" w:hAnsi="Kalaham"/>
        </w:rPr>
        <w:t xml:space="preserve">1515-y; ghurPf tisFlhtpy; </w:t>
      </w:r>
      <w:r>
        <w:rPr>
          <w:rFonts w:cs="Kalaham" w:ascii="Kalaham" w:hAnsi="Kalaham"/>
          <w:b/>
        </w:rPr>
        <w:t xml:space="preserve">Mu;KR </w:t>
      </w:r>
      <w:r>
        <w:rPr>
          <w:rFonts w:cs="Kalaham" w:ascii="Kalaham" w:hAnsi="Kalaham"/>
        </w:rPr>
        <w:t xml:space="preserve"> Jiw Kfj;ij mikj;jhu;.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fhth&gt; ilA+&gt; lhkd;&gt; rhy;nrl; gFjpfis jk; trk; nfhz;L te;jhu;.</w:t>
      </w:r>
    </w:p>
    <w:p>
      <w:pPr>
        <w:pStyle w:val="Normal"/>
        <w:jc w:val="both"/>
        <w:rPr>
          <w:rFonts w:ascii="Kalaham" w:hAnsi="Kalaham" w:cs="Kalaham"/>
          <w:b/>
          <w:b/>
        </w:rPr>
      </w:pPr>
      <w:r>
        <w:rPr>
          <w:rFonts w:cs="Kalaham" w:ascii="Kalaham" w:hAnsi="Kalaham"/>
          <w:b/>
        </w:rPr>
        <w:t>Njhy;tpf;fhd fhuzq;fs;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Kalaham" w:hAnsi="Kalaham" w:cs="Kalaham"/>
        </w:rPr>
      </w:pPr>
      <w:r>
        <w:rPr>
          <w:rFonts w:eastAsia="Kalaham" w:cs="Kalaham" w:ascii="Kalaham" w:hAnsi="Kalaham"/>
        </w:rPr>
        <w:t xml:space="preserve"> </w:t>
      </w:r>
      <w:r>
        <w:rPr>
          <w:rFonts w:cs="Kalaham" w:ascii="Kalaham" w:hAnsi="Kalaham"/>
        </w:rPr>
        <w:t>Nghu;r;Rf;fy; kpfr; rpwa ehL.  mtu;fshy; ,e;jpah Nghd;w kpfg; ngupa ehl;il fl;Lg;gLj;j ,aytpy;iy.  mtu;fsplk; gil gyNkh gzgyNkh ,y;i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Coy; kw;Wk; Neu;ikaw;w jd;i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Nghu;r;Rf;fPrpaupd; rkaf; nfhs;if ,Ryhkpau;fsplj;J tpNuhjk; tsu;j;jJ.  ,e;Jf;fs; fl;lha kjk; khw;wk; nra;ag;gl;ld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lw; nfhs;ifapy; &lt;Lgl;ld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fyha NguuR kw;Wk; nra;ag;gl;ld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flw; nfhs;ifapy; &lt;Lgl;ldu;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Kfyha NguuR kw;Wk; tpraefu tPo;r;rp lr;R&gt; Mq;fpNyau; vOr;r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ind w:left="180" w:hanging="180"/>
        <w:jc w:val="both"/>
        <w:rPr>
          <w:rFonts w:ascii="Kalaham" w:hAnsi="Kalaham" w:cs="Kalaham"/>
        </w:rPr>
      </w:pPr>
      <w:r>
        <w:rPr>
          <w:rFonts w:cs="Kalaham" w:ascii="Kalaham" w:hAnsi="Kalaham"/>
        </w:rPr>
        <w:t>gpNurpy; ehl;il Nghu;r;RfPrpau;fs; fz;lwpjy;.</w:t>
      </w:r>
    </w:p>
    <w:p>
      <w:pPr>
        <w:pStyle w:val="Normal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p>
      <w:pPr>
        <w:pStyle w:val="Normal"/>
        <w:jc w:val="both"/>
        <w:rPr>
          <w:rFonts w:ascii="Kalaham" w:hAnsi="Kalaham" w:eastAsia="Kalaham" w:cs="Kalaham"/>
        </w:rPr>
      </w:pPr>
      <w:r>
        <w:rPr>
          <w:rFonts w:eastAsia="Kalaham" w:cs="Kalaham" w:ascii="Kalaham" w:hAnsi="Kalaham"/>
        </w:rPr>
        <w:t xml:space="preserve"> </w:t>
      </w:r>
    </w:p>
    <w:p>
      <w:pPr>
        <w:pStyle w:val="Normal"/>
        <w:jc w:val="both"/>
        <w:rPr>
          <w:rFonts w:ascii="Kalaham" w:hAnsi="Kalaham" w:cs="Kalaham"/>
        </w:rPr>
      </w:pPr>
      <w:r>
        <w:rPr>
          <w:rFonts w:cs="Kalaham" w:ascii="Kalaham" w:hAnsi="Kalaham"/>
        </w:rPr>
      </w:r>
    </w:p>
    <w:sectPr>
      <w:type w:val="continuous"/>
      <w:pgSz w:w="12240" w:h="20160"/>
      <w:pgMar w:left="1800" w:right="162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alaham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6:03:00Z</dcterms:created>
  <dc:creator>pims</dc:creator>
  <dc:description/>
  <cp:keywords/>
  <dc:language>en-US</dc:language>
  <cp:lastModifiedBy>admin</cp:lastModifiedBy>
  <cp:lastPrinted>2010-12-25T12:12:00Z</cp:lastPrinted>
  <dcterms:modified xsi:type="dcterms:W3CDTF">2015-07-25T13:34:00Z</dcterms:modified>
  <cp:revision>10</cp:revision>
  <dc:subject/>
  <dc:title/>
</cp:coreProperties>
</file>